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ab PLUS Version 1.1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1 by Jeffrey S. M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4t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est program for PCBoard/P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                                                  ZipLab Plus 1.1 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ipLab Pl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ipLab is an way for bulletin board SysOps to test files uploaded to  </w:t>
      </w:r>
    </w:p>
    <w:p>
      <w:pPr>
        <w:pStyle w:val="PreformattedText"/>
        <w:bidi w:val="0"/>
        <w:jc w:val="left"/>
        <w:rPr/>
      </w:pPr>
      <w:r>
        <w:rPr/>
        <w:t xml:space="preserve">their boards. In the past, we have all run maybe  PKUNZIP -T  on each </w:t>
      </w:r>
    </w:p>
    <w:p>
      <w:pPr>
        <w:pStyle w:val="PreformattedText"/>
        <w:bidi w:val="0"/>
        <w:jc w:val="left"/>
        <w:rPr/>
      </w:pPr>
      <w:r>
        <w:rPr/>
        <w:t xml:space="preserve">file, and if there were no CRC errors, all was considered well.   </w:t>
      </w:r>
    </w:p>
    <w:p>
      <w:pPr>
        <w:pStyle w:val="PreformattedText"/>
        <w:bidi w:val="0"/>
        <w:jc w:val="left"/>
        <w:rPr/>
      </w:pPr>
      <w:r>
        <w:rPr/>
        <w:t xml:space="preserve">There is a lot more we can do  to protect ourselves and our users from </w:t>
      </w:r>
    </w:p>
    <w:p>
      <w:pPr>
        <w:pStyle w:val="PreformattedText"/>
        <w:bidi w:val="0"/>
        <w:jc w:val="left"/>
        <w:rPr/>
      </w:pPr>
      <w:r>
        <w:rPr/>
        <w:t>unwanted files!  ZipLab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st for CRC errors in the archive file.</w:t>
      </w:r>
    </w:p>
    <w:p>
      <w:pPr>
        <w:pStyle w:val="PreformattedText"/>
        <w:bidi w:val="0"/>
        <w:jc w:val="left"/>
        <w:rPr/>
      </w:pPr>
      <w:r>
        <w:rPr/>
        <w:t>* Test for imbedded archive files and if found, CRC check those too.</w:t>
      </w:r>
    </w:p>
    <w:p>
      <w:pPr>
        <w:pStyle w:val="PreformattedText"/>
        <w:bidi w:val="0"/>
        <w:jc w:val="left"/>
        <w:rPr/>
      </w:pPr>
      <w:r>
        <w:rPr/>
        <w:t>* Test for imbedded .TD0 (Teledisk) files and if found, test with TDCHECK.</w:t>
      </w:r>
    </w:p>
    <w:p>
      <w:pPr>
        <w:pStyle w:val="PreformattedText"/>
        <w:bidi w:val="0"/>
        <w:jc w:val="left"/>
        <w:rPr/>
      </w:pPr>
      <w:r>
        <w:rPr/>
        <w:t>* Virus SCAN archive member files, using SCAN.EXE from McAffey.</w:t>
      </w:r>
    </w:p>
    <w:p>
      <w:pPr>
        <w:pStyle w:val="PreformattedText"/>
        <w:bidi w:val="0"/>
        <w:jc w:val="left"/>
        <w:rPr/>
      </w:pPr>
      <w:r>
        <w:rPr/>
        <w:t>* SCAN inside archive files imbedded inside another archive file.</w:t>
      </w:r>
    </w:p>
    <w:p>
      <w:pPr>
        <w:pStyle w:val="PreformattedText"/>
        <w:bidi w:val="0"/>
        <w:jc w:val="left"/>
        <w:rPr/>
      </w:pPr>
      <w:r>
        <w:rPr/>
        <w:t>* Remove all archive comments from the file.</w:t>
      </w:r>
    </w:p>
    <w:p>
      <w:pPr>
        <w:pStyle w:val="PreformattedText"/>
        <w:bidi w:val="0"/>
        <w:jc w:val="left"/>
        <w:rPr/>
      </w:pPr>
      <w:r>
        <w:rPr/>
        <w:t>* Replace archive comments with your own. (Optional)</w:t>
      </w:r>
    </w:p>
    <w:p>
      <w:pPr>
        <w:pStyle w:val="PreformattedText"/>
        <w:bidi w:val="0"/>
        <w:jc w:val="left"/>
        <w:rPr/>
      </w:pPr>
      <w:r>
        <w:rPr/>
        <w:t>* Delete unwanted BBS ads and/or other unwanted archive members as you define.</w:t>
      </w:r>
    </w:p>
    <w:p>
      <w:pPr>
        <w:pStyle w:val="PreformattedText"/>
        <w:bidi w:val="0"/>
        <w:jc w:val="left"/>
        <w:rPr/>
      </w:pPr>
      <w:r>
        <w:rPr/>
        <w:t>* Test .GIF files for validity if you accept that file format (Optional)</w:t>
      </w:r>
    </w:p>
    <w:p>
      <w:pPr>
        <w:pStyle w:val="PreformattedText"/>
        <w:bidi w:val="0"/>
        <w:jc w:val="left"/>
        <w:rPr/>
      </w:pPr>
      <w:r>
        <w:rPr/>
        <w:t>* Reject programs older than a date (year) which you specify.</w:t>
      </w:r>
    </w:p>
    <w:p>
      <w:pPr>
        <w:pStyle w:val="PreformattedText"/>
        <w:bidi w:val="0"/>
        <w:jc w:val="left"/>
        <w:rPr/>
      </w:pPr>
      <w:r>
        <w:rPr/>
        <w:t>* Test using any BBS software which can pass the .ZIP filename to a process.</w:t>
      </w:r>
    </w:p>
    <w:p>
      <w:pPr>
        <w:pStyle w:val="PreformattedText"/>
        <w:bidi w:val="0"/>
        <w:jc w:val="left"/>
        <w:rPr/>
      </w:pPr>
      <w:r>
        <w:rPr/>
        <w:t>* Run the full range of tests on .ZIP, .LHZ and .ARJ archiv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NOTICE ***** SPECIAL NOTICE **** SPECIAL NOTICE ***** SPECIAL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ZIPLAB IS NO LONGER "FREEWARE". REGISTRATION IS REQUIRED FOR ITS US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ENCLOSED REGISTER.DOC FILE FOR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NOTICE ***** SPECIAL NOTICE **** SPECIAL NOTICE ***** SPECIAL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                                             ZipLab Plus 1.1 GENER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UIRED FO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lready have the following program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.EXE   - Phil Katz archive create program (version 1.01 +)</w:t>
      </w:r>
    </w:p>
    <w:p>
      <w:pPr>
        <w:pStyle w:val="PreformattedText"/>
        <w:bidi w:val="0"/>
        <w:jc w:val="left"/>
        <w:rPr/>
      </w:pPr>
      <w:r>
        <w:rPr/>
        <w:t>PKUNZIP.EXE - Phil Katz archive extract program (version 1.01 +)</w:t>
      </w:r>
    </w:p>
    <w:p>
      <w:pPr>
        <w:pStyle w:val="PreformattedText"/>
        <w:bidi w:val="0"/>
        <w:jc w:val="left"/>
        <w:rPr/>
      </w:pPr>
      <w:r>
        <w:rPr/>
        <w:t>LHARC.EXE   - Yoshi's archive program (version 2.12 +)</w:t>
      </w:r>
    </w:p>
    <w:p>
      <w:pPr>
        <w:pStyle w:val="PreformattedText"/>
        <w:bidi w:val="0"/>
        <w:jc w:val="left"/>
        <w:rPr/>
      </w:pPr>
      <w:r>
        <w:rPr/>
        <w:t>ARJ.EXE     - Robert Jung's archive program (version 2.10 +)</w:t>
      </w:r>
    </w:p>
    <w:p>
      <w:pPr>
        <w:pStyle w:val="PreformattedText"/>
        <w:bidi w:val="0"/>
        <w:jc w:val="left"/>
        <w:rPr/>
      </w:pPr>
      <w:r>
        <w:rPr/>
        <w:t>TDCHECK.EXE - .TD0 (Teledisk) checker from SyDex (any version)</w:t>
      </w:r>
    </w:p>
    <w:p>
      <w:pPr>
        <w:pStyle w:val="PreformattedText"/>
        <w:bidi w:val="0"/>
        <w:jc w:val="left"/>
        <w:rPr/>
      </w:pPr>
      <w:r>
        <w:rPr/>
        <w:t>SCAN.EXE    - McAffey's virus detection program (any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other small utility programs which I have bundled with this </w:t>
      </w:r>
    </w:p>
    <w:p>
      <w:pPr>
        <w:pStyle w:val="PreformattedText"/>
        <w:bidi w:val="0"/>
        <w:jc w:val="left"/>
        <w:rPr/>
      </w:pPr>
      <w:r>
        <w:rPr/>
        <w:t xml:space="preserve">.ZIP. They may require registration for continued use.  PLEASE SUPPORT </w:t>
      </w:r>
    </w:p>
    <w:p>
      <w:pPr>
        <w:pStyle w:val="PreformattedText"/>
        <w:bidi w:val="0"/>
        <w:jc w:val="left"/>
        <w:rPr/>
      </w:pPr>
      <w:r>
        <w:rPr/>
        <w:t xml:space="preserve">SHAREWARE AND THE SHAREWARE CONCEPT! REGISTER THESE PROGRAMS IF REQUESTED </w:t>
      </w:r>
    </w:p>
    <w:p>
      <w:pPr>
        <w:pStyle w:val="PreformattedText"/>
        <w:bidi w:val="0"/>
        <w:jc w:val="left"/>
        <w:rPr/>
      </w:pPr>
      <w:r>
        <w:rPr/>
        <w:t>TO DO S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.EXE   - Mike Loewen's ZIP file comment remover and date stamper.</w:t>
      </w:r>
    </w:p>
    <w:p>
      <w:pPr>
        <w:pStyle w:val="PreformattedText"/>
        <w:bidi w:val="0"/>
        <w:jc w:val="left"/>
        <w:rPr/>
      </w:pPr>
      <w:r>
        <w:rPr/>
        <w:t>GIFTEST.EXE - Dave Navarro's .GIF file tester (part of GIFTSTxx.ZIP)</w:t>
      </w:r>
    </w:p>
    <w:p>
      <w:pPr>
        <w:pStyle w:val="PreformattedText"/>
        <w:bidi w:val="0"/>
        <w:jc w:val="left"/>
        <w:rPr/>
      </w:pPr>
      <w:r>
        <w:rPr/>
        <w:t>DELF.COM    - A version of DEL with no "Are you sure?" prompt written by 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 registration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Place the PTEST.EXE, SETUP.EXE and DELF.COM files into a directory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UnZIP the enclosed supplemental utilities into directories in your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TH. Make note of where you put them, you will need this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reate, or use any existing directory to hold your PTEST configu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. Change into this directory, and run SETUP.EXE once for each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nodes. Be sure to give different configuration file names for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de.  I use PTEST1.CFG and PTEST2.CFG. You may keep the particul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de's configuration file in the board's ROOT/HOME directory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de, but this is not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                                               ZipLab Plus 1.1 GENER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l in the following information when prompted by SETUP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[drive:\path\]filename.ext of the .CFG file you wish cre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is information will not be written to the .CFG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The type of modem HANDSHAKE you desire.  This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 1, 2 or 3.  0=none, 1=XON/XOFF, 2=CTS, 3=CTS &amp; XON/X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 2 or 3 with an error correcting modem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communications port (1-4) for the software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name of your BBS system.  43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DRIVE and PATH to the directory where reject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pending manual sysop insp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date (yyyy) which will be the minimum accepted year.  Z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files older than this will be rej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fully qualified filename of the zip comment to add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NONE" if you don't want to add a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fully qualified filename of a file which you may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to the .ZIP, or "NONE" (please!) if you can refrain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act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Full DRIVE:\PATH to PKZIP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Full DRIVE:\PATH to PKUNZIP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Full DRIVE:\PATH to LHARC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Full DRIVE:\PATH to ARJ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Full DRIVE:\PATH to TDCHECK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Full DRIVE:\PATH to SCAN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Full DRIVE:\PATH to RECOM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Full DRIVE:\PATH to GIFTEST.EXE (or NONE if not using)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!!! This was TESTGIF.EXE in previous versions, but i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re powerful GIFTEST.EXE from the sam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DRIVE:\PATH\FILENAME of your GIFTEST.CFG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ust enter NONE if you do not desire to test .GIF fil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 list, each on one line, of any extensions (.EXE, .TXT et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will be passed without normal ZIP testing. 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 other than .ZIP which do not appear in this 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ll be rejected by the process.  The "." is optio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GIF appears in this list, GIFTEST will be used to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grity of the .GIF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 list, each on one line, of files which you wish del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.ZIP's before posting.  This could include the fam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ADMEOR.DIE", "BBS.AD", or other unwanted advertis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have a file with these names listed one on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and pass the name of the file with an "@"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ge 4                                                 ZipLab Plus 1.1 GENER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TEST.CFG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connect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:\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EXE\COMMENT.CM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EXE\FILETO.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ZIP\PKZIP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ZIP\PKUNZIP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ZIP\LHARC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ZIP\ARJ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ZIP\TDCHECK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DIAGS\SCAN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EXE\RECOM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EXE\GIFTES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EXE\GIFTEST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BSAD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Edit any existing .BAT file you may have which does upload testin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lete the whole thing except for two lin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BAT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EST %1 C:\ZIPLAB\PTEST1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at's it... Now when your test .BAT is run by the board, it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ss command over to PTEST.EXE with the parameter contain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th and name of the file to be tested.  PTEST will check ou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, placing any rejects in the holding directory you specifi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TUP process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 - It has been reported to me that at least one BBS software p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name of the archive to test in %2 instead of %1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ith ZipLab not finding the file to test, try using %2 or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3 in place of %1 in the example above.  Spitfire BBS is one that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                                                ZipLab Plus 1.1 GENER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! IN THIS VERSION 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Lab PLUS GENERIC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 configuration file changes required fo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orrected several things which were not working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If a file failed any test, ZipLab was doing everything it was sup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, but then exiting with an ERROR 76.  Fix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 A flag on ARJ was set wrong, so that imbedded files with the s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as a file in the top level .ARJ would cause an "overwrite?" pa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SCAN'ing for virus infestation was not working properly in "imbedd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chives.  ZipLab will now properly SCAN executables and overla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imbedded arch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 I was previously only running SCAN against .EXE and .COM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rchive.  I have added .OVL (which SCAN recognizes as executable)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Fixed a tricky little problem with an ASM routine I use to RD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 was not properly killing the directory if SET ZIPLAB= wa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the "work" directory to a RAM drive.  This should now work f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were other instances where some machines (or DOS') were hav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 with removing the "work" directory.  These are also fixed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Fixed a problem where PKUNZIP was stopping with a "do you want to overwrite?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(which we couldn't see), if a file had imbedded paths with fil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name in different paths.  This should no longer be a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LHARC program is now called LHA.EXE in newer versions.  ZipLab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properly with either LHARC.EXE or LHA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I had left in a lot of "local" display of the testing process, so that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get useful debugging information back from my users.  I have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as much as possible of the local displays, and the proces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a lot less jerky to the watching sys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Added a the ability to use ".*" as one of the extensions which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without archive testing.  If you put ".*" in using Setup.Exe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ll be passed.  Files passed with this method OR by specif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icular extensions in PTest.Cfg will still be SCAN'd for virus'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Fixed a problem where in LOCAL mode using wildcards, a directory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a mixture of archive types (ZIP, ARJ, LZH) would cause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esting the first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Some users were having problems reassigning the "working" directory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y default PTEST.DIR under the current directory (C:\PCB\PTEST.DIR\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sysops), but can be changed to another directory with an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   In your Autoexec.Bat, the line "SET ZIPLAB=d:\path" will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rive and directory to be used for the "working" directory.  PLE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this directory will be used and DELETED when the proces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ne.  Several people tried to use C:\PCB or just C:\ and experie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 effects.  I have tested ZipLab PLUS with a ramdriv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orking" directory, and it seems to work fine.  There may be a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irectories containing a "." in early versions of DOS.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unning DOS 4.0 or later, and are having problems with ZipLab Pl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want to try reassigning to another directory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Lab PLUS GENERIC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is is the new ZipLab PLUS!  A lot of hard work has gone into thi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rlier versions,  and I will be requiring a *REGISTRATION FEE*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version.  See REGISTER.DOC for details on how to register ZipLa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This is the GENERIC version, and should work with any BBS softwar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s the filename of an uploaded file to a testing process.  Jus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use PTEST (with the command lin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ZipLab will now test .ARJ and .LZH files, as well as the .ZIP forma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ill need to have ARJ.EXE and LHARC.EXE if you accept these format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a change to the .CFG file is *REQUIRED* to tell PTEST where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.  You must put them in the PTEST.CFG file, even if you don't acce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ormats,  and don't have the programs... Just li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You may now run ZipLab while out of the bulletin board system and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dcards (* or ?) in the testing procedure. This will allow you to t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sting archive file(s) on your system.  *NO* changes will be mad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sting descriptions. To enable this feature, place the word LOCAL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of the PTES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C:\ZIPLAB&gt;PTEST m:\pcb\dir1\*.zip ptest.cfg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ZipLab will now SCAN archives inside archives to test for vir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est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You may now have rejected uploads left in your private directory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fer this setup.  Set the "holding" directory  to the location of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private" or "upload"  directory  (whichever you wish),  and the file(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remain there. The description(s) will be posted to your "private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 file.  This corrects a situation where sysops trying to do this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lier releases of ZipLab would lose the reject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By default, ZipLab will use a directory called PTEST.DIR unde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directory for unzip'ing and testing purposes.  This direct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erased and removed by ZipLab at the end of the run.  If you wis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se another directory for this purpose (like a RAM drive to impro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ed), set the DOS environment variable "ZIPLAB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SET ZIPLAB=E:\WOR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You may choose to add a file to the archive package, by add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ropriate information to the PTEST.CFG file.  I am opposed to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e, but don't desire to tell anyone how to run their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ORIGINAL file date of the archive file is now retained. Earli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s of ZipLab would set the archive file date  to the dat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est member in the archive.  This was required for age testing, bu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long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ZipLab will NOT leave behind  "hidden,  read-only  or  system"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were imbedded in archives.  They will be tested, and proper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when the tests are finish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ZipLab now uses GIFTEST.EXE to test .GIF files (if permitted).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by Dave Navarro will allow you to set up a GIFTEST.CFG file 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ving you even more control over  .GIF  testing.  An addition 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TEST.CFG file is required to support this.  Please read the docs with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FTSTxx.ZIP  for details  on  how to best set up the GIFTEST.CFG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REGISTER GIFTEST TO USE IT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You may now put all BBS advertising file  names  into a text  file,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each line.  In PTEST.CFG, place an "@" before the name of this t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, and ZipLab will delete all listed advertising  files in one pas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MUCH FASTER for those with multiple advertising files to re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                                                         ZipLab Plus 1.1 GENER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was written in QuickBasic 4.5, with some help from </w:t>
      </w:r>
    </w:p>
    <w:p>
      <w:pPr>
        <w:pStyle w:val="PreformattedText"/>
        <w:bidi w:val="0"/>
        <w:jc w:val="left"/>
        <w:rPr/>
      </w:pPr>
      <w:r>
        <w:rPr/>
        <w:t xml:space="preserve">Hammerly Computing's ProBas 4.01.   I have also included a few utilities </w:t>
      </w:r>
    </w:p>
    <w:p>
      <w:pPr>
        <w:pStyle w:val="PreformattedText"/>
        <w:bidi w:val="0"/>
        <w:jc w:val="left"/>
        <w:rPr/>
      </w:pPr>
      <w:r>
        <w:rPr/>
        <w:t xml:space="preserve">which PTEST will use in the course of testing.  These utilities are the </w:t>
      </w:r>
    </w:p>
    <w:p>
      <w:pPr>
        <w:pStyle w:val="PreformattedText"/>
        <w:bidi w:val="0"/>
        <w:jc w:val="left"/>
        <w:rPr/>
      </w:pPr>
      <w:r>
        <w:rPr/>
        <w:t xml:space="preserve">property of the authors, and you are strongly requested to register them </w:t>
      </w:r>
    </w:p>
    <w:p>
      <w:pPr>
        <w:pStyle w:val="PreformattedText"/>
        <w:bidi w:val="0"/>
        <w:jc w:val="left"/>
        <w:rPr/>
      </w:pPr>
      <w:r>
        <w:rPr/>
        <w:t>if you continue to use ZIPLAB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effrey S. Mor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terconnec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03)425-2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REGISTER.DOC FOR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Copyright 1989-1991 by Jeffrey S. Mor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                                                         ZipLab Plus 1.1 GENER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