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 Mast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Standar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User Master.  A (almost) complete offlin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leGard BBS systems.  When I first began my exper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I was shocked by the lack of external support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tilities to make the job of the sysop easier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reflection on TeleGard, the main reason for such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library in that TeleGard is a program pretty much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elf.  However, the built in user editor furnished with T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th unattractive and awkward.  Therefore, I bega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up those problems.  User Master can do alot of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 in editor can (plus some it can't) in a much more at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et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make a back up copy of two TeleGard files called NAM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.LST.  This is always a smart step when testing new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MUST run the install program including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described in detail in a few moments. 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reates the configuration file needed by User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lace the User Master executable file in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rive that you wish but it's accompanyin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MCONFIG.CFG" must be in the same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the installation program will prompt you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needs to creat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name:  Enter your BBS's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  Enter your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USER/NAMES.LST:  This is the path to those files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are located in the GFILES directory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be "C:\BBS\GFILES\".  It is critica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 the "\" as the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alidated user SL and Validated user SL:  On my board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e security level for unvalidated us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two prompts ask for the security leve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 to unvalidated users and that you give to val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ccess:  This is the security level that someone would n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 to be a Sysop on your board.  Typical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ighest security level allowed on TG or "255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ccess SL 1 and Special Access SL 2:  On my system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veral users that have special access leve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 or 200 (co-sysop levels).  Enter any suc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s you have on your boar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later the relevance of these security leve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rompt asks for your registration code. 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ode, enter it here.  This enables powerful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ster.  If you don't have the code, the program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 You should find out what your mis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INSTALL program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xecution, User Master identifies itself and procee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after [Enter] is pressed. 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new user to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only available if the program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lected, UM begins a search through your USER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rst blank record it can find.  Blank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ely users which you have marked as deleted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M finds one it will display the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at record and ask you if you wish to insert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n this position.  This erases the old dele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nd inserts the new user into the old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position within the user file.  This helps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your user file down and up-to-date.  Why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deleted users?  If UM finds no deleted us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user is appended to the end of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ext prompted for some basic informatio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new users account.  You must input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, Real Name, Password, Security level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, # of file points, and the Time lef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) that the user should have start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UM assumes that your (the sysop's)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position 1 in the file (that is, it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is user #1 on the board).  The new users A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ch are copied from the AR flags of user #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refore, whatever AR flags are present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 (whether or not this is actually the sysop)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new users AR flag settings.  What this me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, for example, if user #1 has ANSI, screen pause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o will the new user which you have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user pers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lected, you are first prompted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you wish to edit.  The input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difference between "B" and "b"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the user you wish to edit, U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a search through the user list for this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be the most time consuming aspec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ince the user list files are (almost always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, the search is over in a matt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 match has been found, UM exits to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Important person data about the us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on the left of the screen.  On the 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lid blue bar indicating which field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to edit.  If there is to be no chang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field simply press [Enter] to go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ant data of the edited field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move on to the next field.  The ite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diting here are the users personal informa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his name, address, password, comments to sysop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[Enter] at the last field returns you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select to edit the users BBS NAME 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, your input is case INSENSITIVE.  All oth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user securi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once again prompts you for the user to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through the list until a match is fou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to the security editor.  You are prompted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wo items:  the users security level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.  Simply pressing [Enter] will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data without any changes.  At any time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you may press "R" and the security tab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pen.  This is a reference of the commo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you use on your BBS and it is why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you for the various levels of securit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exits to the Utilities menu where you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a fu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ttractively prints out a report to your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itor screen, or a disk file called UMUSER.TXT li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s, security levels, and address' of all the user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The option to print to screen and disk fil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version 2.0.  These options work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nd report dele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searches through and reports to both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inter the names and other data of any us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e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searches through the user list and repor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with a security level equal to that which you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security level of a new (unvalidated) us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 the INSTALL program.  When a match is fou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as to whether or not you wish this person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raised.  If you do, it is immediately rais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validated user (also defined when you ra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is does not fully validate the user.  I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s his security to that of a validated user.  On many 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s, validated users recieve many other chang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besided a security upgrade when they are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w, the user will be able to access any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that has as it's requirement a validated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most useful when you wish to "quick validat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and validate him fully the next time you'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User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change the amount of file points tha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eds no expla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in this early version.  Future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if the support for the program is there.  I think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a most useful and efficient utility. 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e the included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bba Hath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 and Gam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1:130/6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Worth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/263-7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