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List v1.20 (c)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ston Sn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yberPunk Technolog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se with the Telegard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- There is none. Basically what I'm saying is, "It works for me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crashes your hard drive then o well." I wouldn't be too wor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has been tested on more than one board with version 2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.    - You may freely copy ULIST as long as the original ZIP and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remain intact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- This program can be used to generate a complete listing of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your system.  The output file uses Telegard Color Cod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ing file is a *.MSG in your Afiles directory.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users are skipped. Locked out users are still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- Female users are displayed in Telegard color #6 (Default - wh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 blue) and there Gender flag (M or F) is displayed in TG color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ault - dark red). If a users Upload to download ratio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1.000 (More uploads then downloads) then the ratio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G color #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- ULIST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filename is only the first 8 characters EX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 since the .MSG is tacked on by the program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is ULIST.MSG. The program must be run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since it must use your STATUS.DAT file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iles, and gfiles directory.  Running "ULIST ?" brings up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ng  - ANSI output, Extended configuration options (Color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- I may be reached on my BBS 24hrs a 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yberPunk Imagery (804)498-7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through TACOnet @ 21:1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net @ 1:271/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by Mail: Winston Snid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357 Kings Neck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 Beach, VA 234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s/Suggestions/Inquiries Welco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pecify which Program and version you are inquiring abo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