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Just Missed... - Makes Telegard .MSG file of Last C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legard Bulletin Board System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is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respecting the contents of this sofwar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ies for the software's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ny particular purpose.  David Drzyzga,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er John, shall not be liable to the user of this softwar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with respect to any liability, loss, or damage c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to be caused directly or indirectly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constitutes full acceptance of the abov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makes a user specifiable .MSG file using Teleg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f the last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from ANY drive or directory as long as the DOS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BS=D:\BBS\ is in the enviroment. Alls this means is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AUTOEXEC.BAT file the line SET BBS=D:\BBS\ (make sure you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ge to take effect).  Make sure you replace the D:\BBS\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to your main BBS files (for example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.EXE and STATUS.DAT reside). And don't forget to put the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UJUSTM.EXE in any directory you want and type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The program will automagically find your STATUS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.DAT file and make a file called LOGON1.MSG and put it in your 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here all the .ANS and .MSG fil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this program either after each call or direct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ller. You can do this from the batch file that calls Telegard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ailer like FrontDoor or D'bridge or any other mailer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 LOGON.BAT, BBSSTART.BAT, or LOGOFF.BAT files that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filename that you want UJUSTM to create for you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he filename LASTON.MSG to be created, you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: UJUSTM LASTON (do not include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MSG', UJUSTM will automagically add it!) If you do not specify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JUSTM will automagically create a filename called LOGON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EW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Yadron of Lighthouse BBS - Telegard Beta Site - (219)464-0411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ed another file to the UJUSTM archive. It's called UJUSTM.DAT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s it allows you to select what colors YOU want the UJUST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re are instructions in the file itself, so I won't go in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ther than to say that it is a plain ASCII file that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ptional, but if it's used, it needs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s the UJUSTM.EXE program. If you don't use the UJUSTM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that I have selected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another suggestion by Mike, the .EXE files of my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have the version number in them. For example, in the releas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ne, the executable file was called UJUSTM12.EXE. This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will only be called UJUSTM.EXE and the archive nam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in it.  This should make upgrading a bit easi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-edit batch files all the time (or renaming the executable)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released FULLY FUNCTIONAL.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by sending me a small donation if you feel that this program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( $5.00 would be nice ).  I would like to continue writ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this, but more likely than not, if I get no help fro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oftware, I will have to resort to releasing 'crippleware' ( some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, and usually delete from my harddrive instantly! ) version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there is some type of compensation for my investme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, questions, comments, or general whining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Drzyz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lf Breeze, FL  32561-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ysOp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&gt;&gt; CUTTER JOHN'S &l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904)932-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12/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TGnet 85:881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IAL APOGEE GAMES DISTRIBUTION SITE #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hrs/7Days - 253mb online - HST! - SDN,WINNET,DDS,TGSDN,S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