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FILES  Telegard TOP-20 D/Ls Bulletin Generator by Alan Chavis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, guarantee, or make any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or the results of the use of the program, and you rely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solely at your own risk. 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damage, loss of profit, or any other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providing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inquiries concerning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n Ch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werQu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47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TGNET 85:84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5)752-7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OPFILES from your main BBS directory and it will gener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a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.ANS   COLOR TOP-20 Downloa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.MSG   B/W TOP-20 Download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