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GSTATS - Telegard SysOp Sta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by Matthew Giles and Danny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TATS is compatible with Telegard 2.7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TATS reads various Telegard system files and conv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presentation that is informativ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ATS reads Status.dat and Laston.dat.  It will never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ystem file therefore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hereby released into Public Domain.  It has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.  This is one of my first attempts 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utilities and I would appreciate a netmail comment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if you have a minute.  Let me know your tho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out to Zach Copley for giving me the i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 Ministat.  I thought the concept was terrific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liven it up a bit a make it more graphically pleas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me with alot of experience in learning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un it from you GFILES directory off of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GSTATS from the dos prompt to run.  It may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and Desqview.  The settings for thi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-       Title:  Telegard SysO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: cd c:\rain;tgstats;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us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: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-        Program Name:  Telegard SysOp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Size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: TGSTA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: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:    Write text directly to scre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tualize text/graphics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s serial ports 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s floppy diskette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advance options make sure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clos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GSTATS.BAT file in the program option should j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VANSI and the command line TG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STATS is provided as-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f no event will the authors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, including ( but not limited to )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thew Giles                 Dann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inmaker BBS           The Rainmaker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4-587-4515                  205-821-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1:133/815                FIDO 1:3613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