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LESLST v2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Master Files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2.7.  If used with any oth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, FILESLST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wanted  to create  rather simple  file listings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or downloading,  and found those  danred command lin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 to setup and change?  Well, no more.  FILESLST wa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derstandable, easy to  configure, run efficiently and  qu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have all the bells and whistles as some of th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ile listing programs,  but FILESLST is  a beta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INT that  will basically  be discarded  once the  new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IN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uses straight text files to avoid both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Yes, a feature that some others don't include), ha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s, and outputs to a nea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 over this  documentation VERY  carefully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miss one  little part of the installation,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 TO RUN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 requires  that   STATUS.DAT  be  in  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rom STATUS.DAT it  derives  the  correct path for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FILESLST does  no file sharing, and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un  on  any  system  that  is  attempting  Telegard  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can forsee no  problems since  all FILESLST does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s, and output a text file, it's still advisable no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LST in a multi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a little consfusing  at first, that's likely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explained it, because I probably  haven't done such a hot 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if you have any problems  or questions, you can contac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mber of ways (listed below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requires  at   least  two  command  line 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sibly more   depending   on   what type of  listing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LS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FILESLST  Outfile                Prefix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ILESLST E:\DLS\NEW\FKNIGHTS.TXT TIMFILE [/O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LST will obviously  output FKNIGHTS.TXT, but  some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wondering about the avoid  listings.  If you cho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prefix along  to FILESLST, in this  case TIMFILE, the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ken and added to it will go two extensions.  Th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ist they are  loaded as avoid  directory and file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nse, you  can make up  alternate avoid directory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st common) and avoid  file listings (Least  common)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ybe process two different file lists, one master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one GIF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AND DIRECTOR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 "prefix" refers to the string you pass as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FILES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.$FL is the file that will  be loaded as the files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If  this file exists,  FILESLST will read  each l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when processing the  file listing, if it encounter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 files it  won't  display it.  You  can use  wildcards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.* will  avoid SUGGEST.001  and SUGGEST.TXT).   Cas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.  If this  file doesn't exist, worry  not, it just won'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.$DR is the file that  will be loaded as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listing.  This will be the one that most of you will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 and  filter your  file  areas.   If  this  file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LST will load it into memory, and when doing the fil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ncounters this directory in the DL path portion of 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ll skip to the  next file base.   This file  again is a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each line containing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  know that  is slightly  confusing at  first, but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later to remove a directory from being displayed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s add  it's path into  the prefix.$DR file.   Now,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fy something, everywhere it mentions "prefix" that i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it can be anything  at all, but it  must have an ext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$FL or  .$DR.   FILESLST will  load it  if you  specify 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Do not list any file that is listed as offline ..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.  If the file is offline, FILESLST will normally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ing "Offline" however in some cases you may not wan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listed, so by specifying "/O" on the command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ff the listing of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Do not list any verbose descriptions .. Will do just t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contains a vaild verbose description, 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output file.  In some cases however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able to have these listed, so be specifying "/V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ke, FILESLST won't process the verbo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Disable whitespace between verbo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Disable small description between directory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some of  you also  wish to  attach 'headers' 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By having a file called FILESLST.HDR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LST, it will load this file  and output it to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about raps it  up.  For me  this is rather simp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bout 25 mins of total programming (Incl RA and TG)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ith no  problems.  If  you do however  encounter any bug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things you would like changed to make FILESLST work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by all means,  drop me a  note in some  fassion and I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tain UPDATE info  for future releases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s and a general summary of all the new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section of the documentation on every up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f the other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New Feature   *:Updated (Fixed) Feature   $:Wide Bet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riginally written for RemoteAccess v1.01, upda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v2.5i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void file and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way the directory title is displayed.  Gone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directory numbers, which are useless for a FREQ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ing.  Also, the header has been updated to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, as well as to serve as a feedback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AINT v2.10 which will take over the processing of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              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New Sample Header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output of "Len Pts" was changed to " Bytes " si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really don't matter on requestabl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blank space was added after verbose descripti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look less clogged when you have lots o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in one area.  You may however display thi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" line by including /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little text description was added after the new head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t that the new header and the actual file list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adding inbetween, and I figured some te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= "Files toggled "Offline" are no longer exis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ownloaded, however you may wish to ask the SysO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can be put on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owever may also be displayed by including /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LST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(but not limited to)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EVER the less, all care should be tak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new programs on your system.  Files opened by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STATUS.DAT, UPLOADS.DAT and *.DIR, and file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LST is the actual output text file, which is re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ackups of these files, and continue to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files used with BBSs.  Trust me; I've had way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es, and it's always good to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LST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[BBS] Software Systems.  They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n any way, shape or form; Howeve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may be changed from ARJ so long as no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LST can not be included on any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 can it be included in any distribution arch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written consent of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quire absolutely NO registration for this program. 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ason why ANY author should charge registration for some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.  Yes, you run it everyday, whooppie who da day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ils the fun,  and also  makes many  people who  can't program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 from paying registrations to simple programs.  ANY autho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software similar to mine should go jump off a cli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gram equivalent programs, I will.  Payment i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eedy.  See,  I started off programming  this for my use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eventually made it's way to be released.  So, if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the return I originally expected, why should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to say I don't agree with registering softwar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; if the author has put a lot of time and effort in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gistration is reasonable.  I've made a sincere prom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 that  no  program  of  mine  that  is  simple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I've also made a promise to myself that if I do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 registration, it  will always  be cheap  and 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less for quality is m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not meaning to direct this  at any specific person.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looked at many programs in the past and just recently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 programs, but  ruined by  greedy programmers. 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of people to the  corrupt politicians (not saying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ians are ;) and let normal computer users enjoy a hob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expensiv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to any  author who charges  for simple softwar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ditors etc, my suggestion  is STOP asking fo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this as a hobby, it's fun, but it's better to know tha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y program and use it, rather then having people going 'MY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DOLLARS FOR A  MASTER FILE LIST GENERATOR?'  .. Lame, hon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ness, lame.  Greed goes beyond that of just asking for mone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mind so much if it was something that a lot of work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, or even if the support was absolutly great .. Bu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rging for something  really simple, going  'Send me $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list generator' .. gimme  a break people, do you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 deserve  recognition for your  work?  If  you do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itude of others should be enough 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gain, this program is FREE of charge. Absolutely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no payment .. ever.  If you really want to send me 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, a nice little message saying 'I like your program, and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' is all I really 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an author and wish to adapt this message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 your programs,    please contact  myself  and give  m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, but you are all free to spread this message against gr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y  be reached  by sending  netmail to  TeleNet Canada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:22/0, FidoNet Node 1:259/423 or USTGNET Node 85:896/101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oose  to post  a message  to me  through either  the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Telegard Conference, or the Telegard Utilities Confe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y also be  reached via my own  board, Forbidden Knight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16]820-7273.  2400-14,400 HST.  Before 4:00am, after 6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dates  that need to be  made to FILESLS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made   a   new version    will   be released.    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comments and/or bug reports can be directed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, I hope  you  will  enjoy the use   of FILESLST 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 take  to  long  to produce,  but  hopefully  you'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antly surpri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trike, Forbidden Knights [BBS] Software Systems and Programm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