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   Telegard Bulletin Board System -- Version 2.5 Standard  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(      Copyright 1988,89,90 by Eric Oman, Martin Pollard,     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\           and Todd Bolitho - All Rights Reserved          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Bulletin Board System Main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,89,90 by Eric Oman, Martin Pollard, and Todd Bolith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documentation written by Bill Sch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ocumentation provided by Eric Oman, Bill Sch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Dixon, and Martin Po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legard development team wishes to extend special than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Schram, whose extensive work on the original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 major portion of this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ixon, who provided much information on the use of  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 Robotics high-speed mo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l  the other individuals who assisted in  making  Teleg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t is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New System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lease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vailability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Copyright Information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nd Help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up and the WFC Screen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I Code System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Prompt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Door Commands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Messages and Text Files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lor Code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 &amp; BBS Configuration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CS Setting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lagged Functions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 Configuration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Configuration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&amp; Auto-Validation Settings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Configuration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onfiguration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 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ations 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llowances Per Day 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Number of Files Ratio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Kilobytes Ratio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formation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itialization Strings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 Robotics Dual Standard Modem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FOSSIL Communications Driver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ry of FOSSIL 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 FOSSIL Driver Benefits Telegard 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 FOSSIL Driver With Telegard 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Editor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ditor 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Editor Menu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Modification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formation Modification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Global Menu Commands 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-File Menu System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ic Menu System 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Menu Commands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Available in Telegard ...........................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........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Commands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-DOS Text Editor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Questionnaire System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foForm Questionnaires Are Constructed 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Questionnair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and Reading InfoForm Questionnaires 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orm Questionnaire Commands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InfoForm Questionnaire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s 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for choosing Telegard as your bulletin board  system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of  choice.   We  feel  that  Telegard  represents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as a nice, user friendly software package that is 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, yet powerful enough to set it apart from other softwar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was  written and compiled using the Turbo  Pascal 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5.5,  from Borland International.  Main testing was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ric Oman, Martin Pollard, and Todd Bolit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was  designed to be used with the following  minimu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/XT/AT (or true compatible) or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10 megabytes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84K RAM (more is prefer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dem (300 baud or greater; Hayes compatible is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 version 3.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art-up package is distributed under the name INITxxxx.ZIP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"  indicates  the  version  number  in  question.   Thi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complete documentation concerning the setup of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Beta sites (as well as most Standard sites)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Standard release, and will distribute them at no  cost 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phone call to download the program!).   Hopefully,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released on a regular basis, but we are unable to  gi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lpha  and  Beta sites perform testing  of  newer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before it is released Standard, you might want to c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to keep up with the latest features.  We are adding  the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code for Telegard is not available for the general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circumstances.  This may go "against the grain" of  sea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but the Telegard development team has had much trou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t with the source code "floating around," and doesn't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same mistak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oftware  developer's toolkit is available for Turbo Pascal  and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 who wish to write support utilities for  Telegar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  contains  the record structures for  Telegard's  data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Telegard development team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is  not  public domain software; it is  copyrigh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development  team.   However,  we grant  you  the  righ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copies of the Standard release version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ly distribute the Standard release version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with all of its related files intact. 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s to be converted to a different format, b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tent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ccept ANY kind of payment for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computer clubs and other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ge a nominal price for disk copying, mail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use the program in a commercial environ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o so, contact the development tea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is guaranteed only to take up disk space. 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ponsibility is implied; the development team is not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amages  resulting  from  the use (or  misuse)  of  the  Tel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plain English:  It works for us, but if it doesn'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.. c'est la vie.  (Or, in the immortal words of  Wynn  Wa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:   "Run  at  your  own  risk, but  if  it  breaks,  YOU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; it's a big system, and you're not going to learn it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.  If you need help and/or information concer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ion  of  a  Telegard system, you may 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Alpha or Beta sites.  Since the installed base  of  Tel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is growing by leaps and bounds, you should check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systems  (included with every Standard release) for 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"  program.   Assuming  that  the  main  BBS  directory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BS", you woul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start the BBS.  This has several advantages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of  which  is  the ability to  interpret  the  ERRORLEVE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from  the program.  Normal termination, critical  erro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ystem events can be identified and appropriate action t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several command line options you can use to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 of  the system.  These options can be entered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Answer the phone and force the baud rate to "xxxx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"answer phone"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This option will find the most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ystem from a front-end mailer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ing Telegard With FidoNet"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ful when using Telegard with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(refer to "Using Telegard With FidoNe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cking can be perform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uring a front-end event.  Thu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around with two event systems (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vents through the front-end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will then perform various initialization fun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ata files and initializing the modem) before arriv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Caller (WFC) screen.  The WFC screen is where the  BBS  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aiting for the next caller.  The commands available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re  displayed, as well as  the  following  constantly-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available from the WFC screen are explained  in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In most cases, there is a chapter in this manual  devo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n question (such as the message and file  base 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ystem configur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-wired" to another system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the BBS will automatical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d event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various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intenance (and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Enters the text file base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bases used to store user-viewabl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ANSI) files, as well as add and delet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to hang up the phone if it is offhook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"O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individual's Email (use the "R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Enters the Mini-DOS text editor,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dit any text file in the AFILES directory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is very similar to the DOS "EDLIN"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command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Displays the current status of the BBS (cha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If a batch file named "TERM.BAT" exists, Teleg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.  This is mainly used to call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program (such as MiniTerm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Creates a text file containing the current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ting booth, along with the current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swer (percentages, who voted for which answ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which can optional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LOG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 (number of posts,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Enters Mini-DOS, which is a DOS-like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for system maintenance functions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DOS shell, Mini-DOS has securit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any of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  (This also serves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if the line was taken offhook via the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Allows  you  to  log on to the BBS  locally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(by  pressing "F").  Logging on  quickl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shuttle logon menu, all the text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auto-message, and the bulletin menu (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which may already be disabled by you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    Executes batch files called "WFCBATx.BAT",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git that you pressed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secondary  WFC screen that is  displayed  if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is  enabled in the  system  configuration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 appropriately  enough, the WFC security  screen.   W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, only two commands are allowed: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 will,  obviously, exit to DOS with the "normal  exit"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Pressing  [SPACE]  will  bring up a  prompt  for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;  entering the correct password will display the  normal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owing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the normal and security WFC screens can be modif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 your taste.  The image of both of these screens is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NSI files, WFCMENU.ANS (the normal screen) and WFCMENU0.ANS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screen).   Modifying one of these files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e  the WFCMENU.DAT and WFCMENU0.DAT files (which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reen images), and will give your system a more customiz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23 of the security WFC screen, and lines 6-23 of the main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re available for your images.  (Lines 24 and 25 are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that the BBS displays.)  Some further notes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F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turn the WFC logo off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1-5 also become available for y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careful of the portion of the screen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d information.  Make sure that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you create isn't affected by the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For simplicity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portion of the image alone (this 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files can be created using a Shareware program  called  The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n ANSI picture editor and animator.  Look for TheDraw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BSes  in your area; it is a  very  popular  program,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best in its class.  (It is usually under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DRAWxxx.ZIP"; the "xxx" depends on the current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functions available to you via  function  keys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user is online (or while you are online locally)  an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erforming local maintenance.  These function key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maintenance, change a user's security information,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]     Same as [F1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Switches the SysOp information window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5-line window and the extended 11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e window is not on, [F2]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oggles the user's keyboard on and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keyboar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to ignore any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e user (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ing the user's keyboard).  Ever been in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couldn't get a word in edgewise?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scree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not to send any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which has the EFFECT of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Toggles the local screen on and off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hift-F3], it doesn't disable the screen,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s output to the screen (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f disabling the loc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urns off the "user attempted to chat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n on the SysOp window as a blinking "-CHAT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4]      Performs a "warm" reboot of the computer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rm" reboot skips the memory tes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checks normally associated with a first-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cold" 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Hangs up on a user immediatel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0.MSG through HANGUP9.MSG)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Prints fake "line noise" (random ASCII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hanging up on the user and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5]      Prints fake "line noise" but does NOT hang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Used mainly to drive users crazy!  (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being a SysOp isn't fun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Redraws the SysOp window,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  USE ONLY WITH TRUST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Sends a continuous stream of ASCII be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 decimal) to a user, which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stream of beeps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on his keyboard (or hangs up). 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ydreaming us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Toggles chat mode on and off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lk" to a user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, when activated, take the phone offho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n alarm when the user logs off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you know that the sys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0]     Displays the chat reaso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Toggles the chat capture buffer on and off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    An alternative to [Alt-F4] to shell to DO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J] sequence is the same one used by Tel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unications programs to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it provides ease of use for SysOp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partic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    Clears the local screen.  If the SysO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the user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Validates a user while he/she is on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setting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     Toggles "DOS exit after user logoff"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system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urrent caller has logged off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while at the WFC menu (or elsew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  When the [Scroll Lock] ligh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f, the SysOp is available; when the 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        Provides for an immediate exit from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 Scrn]   returning the "critical error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stands for Access Condition String, and is a powerful new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tating  the requirements and conditions under which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omething -- whether it be a file area, a menu comman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combines security levels (SL and DSL), AR and AC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unique features into a string of twenty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MOST like a miniature programming language.  (I know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flinched at the word "programming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2 different functions in the ACS system, and all  of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basic syntax:  A letter followed by the parame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 all of which can be specified in upper or lower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s old as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 or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or highe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five logical operators that can be used in ACS, only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(the first three) are used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perator  between  any  two  functions  is  AN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can  be strung together without any operators  in  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S20D50"  (aka "S20&amp;D50") requires SL 20  and  DSL  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21FSD255" (aka "A21&amp;FS&amp;D255") requires that the user be 21 or ol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S", and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operator is simple to use.  For example, "S20|FA"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ve either SL 20 *OR* AR flag "A".  In either cas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acces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  operator is also easy to use.  Just place  a  "!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nction to reverse it's meaning.  For example: "!FA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NOT have AR flag "A" to have access.   IMPORTANT: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 remember  that,  in  numeric  functions,  the  NOT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REVERSES THE MEANING of the function.  Thus,  "!S30"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ean "SL less than or equal to 30"; it means "SL less  than  3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thout* the "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UE and FALSE operators are used to give everyone access,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give  anyone access.  "^" means all users have  access,  and 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 users at all have access.  They are NOT meant to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ACS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 for  even more complex ACS's,  parentheses  are 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20FA)|(D255)" means, for example, that the user must have SL 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A", *OR* DSL 255,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have SL 0 to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has access so long as 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  21 years old,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21!FA!S50    User has access SO LONG AS they have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provides a powerful system for displaying and handl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 information, in prompts, command lines and  text 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using  a set of  codes  called  MCI  (Mess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.  These codes are entered with the character "@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specific ASCII character.  Changing colors in text  messag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a special system that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CI codes may be used in the various prompt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onfigured through the system configuration.  These cod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sed in the "To:" and "Subject:" fields in  public 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  user may only see the results of these codes if  the  MCI  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particular message bas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otherwise, information displayed by these MCI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current MC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messag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fil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Display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Sounds a beep (on the user's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Display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isplays the current user's user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Displays the current user's entir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commands that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message board name and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contains MCI color code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ose colors; otherwise, it is displayed in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ALWAYS displayed with MCI color #5 or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string entered whe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a chat with the SysOp (the "chat reas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DO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MCI codes may be used for the command line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hen executing an external program (a "door").  Note that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codes duplicate information returned from the MCI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se codes can ONLY be used with door command lines.  Any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that may be present are removed before the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Return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Returns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Returns the current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Return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Returns a "1" if the current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"0"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Returns the current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Returns the baud rate that the current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Local keyboard logons are indicat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aning no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Returns the current file base's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Returns the current file base's *.DIR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MESSAGES AND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CI codes may be used in .MSG text  files  and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Note that if the current user's setup does not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MCI ACS field for a particular message ba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use these codes; they will instead be shown as "@1", "@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(This does not apply to text files.)  The rules  regard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MCI prompt codes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Display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Displays the current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current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current user'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current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current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Provides a few seconds'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Displays the "pause" string (defined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) and waits for the current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Toggles the current user's ability to ab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xt file to OFF until it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Toggles the "pause when screen is full" feature t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enabled for the current user) until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is finishe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 to display any of the ten MCI colors in  messages,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prompt strings, etc., is provided via two methods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is usable almost everywhere in Telegard:  At the  point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nge to another MCI color, press [Ctrl-P] (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key and press the "P" key, then release both) and then pr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key  ("0" through "9").  From then on, the current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he one corresponding to the number you pressed,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is changed again either by the system or by anothe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hnical  note:   The color code is stored as a  two-byte 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3" hexadecimal followed by "00" through "09" hexadecimal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number  you selected.  This is why you  sometimes  see 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you TYPE a Telegard .MSG file from  DOS;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that file contains MCI colo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method is to enter, at the point where you wish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 a "^" character followed by a number character  ("0"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").  For example, if you wished to change to MCI color #3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^3".  This method is usable only in a few areas, which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string configuration section and the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ngs in the menu editor's menu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heart of Telegard is the system configuration featur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that  the entire operation of the system is set up,  from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file archiving options to time allowances and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wnload  restrictions.   This section is  selected  by  the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both the Wait For Caller (WFC) screen and the 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execut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and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SZ,1-5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appropriate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figuration allows you to set up how the modem  and  Tel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is here that the COM port, modem commands an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that  the  default  settings  that  are  installed 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package are suitable for most standard modems (3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).   However,  as is the case with  most  things 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one configuration will simply not do for every 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especially true concerning modems.  That is why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ection for modem information (called, appropriately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 Information").  This section includes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 information for setting up Telegard with various 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nd how to use Telegard with a 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Telegard is set up for use with a Hayes compatibl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that means nowadays).  If you modem does not fall in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- older modems from Radio Shack, for instance,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-- you will have to make modifications to the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manual for your modem fo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H0Q0V0E0M0X1S0=0S2=1S10=40&amp;C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^A^A^A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 call init. time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9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orced baud rates?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 Case 2 (A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. NO CARRIER :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. NO DIALTONE: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. BUSY       :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.  300 BAUD  :  1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. 1200 BAUD  :  5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. 2400 BAUD  :  10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7. 4800 BAUD  :  0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. 9600 BAUD  :  13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to the modem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automatically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so this character is not nee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 The "x"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 (A-Z), and will correspon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1 through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Telegard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at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If your modem does not respo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, consult the "Modem Information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(or "play" with the comman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 (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SOME access to your computer!)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ffect as taking the receiver off the hoo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 if no one has called.  Do NO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(0);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and will not let anyone call in (nor wi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regain control of the system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s the ARQ baud rate used with 9600 baud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.  Consult your modem'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Q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forced baud rate used with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higher)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using MNP class modems (such as the USR 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), which are designed to filter more noise and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grade connection, in the AR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various BBS options are configur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required file paths that the program needs to  fi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and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&amp; number  :Telegard BBS (000-000-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/alias :&lt;System Operat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Op chat hours   :*None*          G. 300 baud hours   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gular DL hours   :Always allowed  H. 300 baud DL hours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huttle Logon is   :In-active       I. New users are     :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LOCKOUT 300 BAUD   :No              J. Snow checking is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BBS Passwords                       K. Pre-event warning 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data files dir.    :"C:\BBS\G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ternate text file dir.:"C:\BBS\A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v/pub msgs directory :"C:\BBS\MSG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u file directory     :"C:\BBS\MENU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xt-file section dir.  :"C:\BBS\T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ap/log/chat directory :"C:\BBS\TRA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emporary directory     :"C:\BBS\TEM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st text-file edit date:04/2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,!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, which is used as a general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dure.  MCI color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(you!), which is used in various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  Also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rocedure, a message is displayed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Op.  If a user logs on withi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the SysOp is declared "available to chat"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declared "unavailable to 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leave the chat hours as "undefin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 of a special featu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oll Lock] key.  When [Scroll Lock] is activ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s that the SysOp is unavailable; when inac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eclares that the SysOp is availab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hat statu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Some SysOps prefer to have certain hours set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file related activities (posting messages, etc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at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toggles the status of the shuttle log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logon provides an extra layer of secur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which is desired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lock out 300 baud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low (and outdated) 300 baud modems.  The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and a 300 baud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, the message NO300.* is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nd the BB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SysOp, new user and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300 baud callers ma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Some SysOps prefer to restrict the hour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300 baud modems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.  If these hours are defined, and a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caller tries to log on, the file 300HOURS.*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dure and the BBS will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option is pretty much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locked out (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hours that 300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Again, some SysOps prefer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of user with 300 baud modems (due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ness).  The default is to always 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note that this option is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have been locked out (with 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allows you to accept or lock out new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always accept new users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users, or you wish to run a private boar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people are permitted access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video snow checking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systems using a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sceptible to video "snow" during direct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(Systems with monochrome adapters,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dapters [EGA] or Video Graphics Array [VG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usually do not have this problem.)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to finish up and log off.  The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 These include the file directory (*.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iscellaneous system (*.DAT, *.LS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ese files include ANSI (*.ANS), text (*.MS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foForm question (*.INF) and answer (*.AS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you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vate message files (*.BRD, *.MIX, *.TRE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MNU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files) files are stored.  These file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arious users, and their contents can cover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terests and topics.  (See the section on T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he tra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P*.MSG), system log files (SYSOP*.LOG) and captur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CHAT*.MSG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During the course of BBS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 for:  Holding incoming batch upload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 is empty; converting archi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(ARC, LZH, PAK, ZIP, ZOO, or other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mats); holding files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E)xtract to Temp" and "(W)ork on Temp"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menu (more on this later); and so 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is path point to a drive that has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 available (at least 1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ate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files) were last edited and/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ttings define how many of the features of the BBS will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from posting features to file transfer ratio/file point 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-SysOp and SysOp access levels.  Each setting is set 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Condition String (ACS) system (refer to the "The  ACS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       :"s255"  B. Full Co-SysOp           :"s2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base SySop      :"s199"  D. File base SysOp     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assword at logon :"s250"  F. See passwords remotely  :"s25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normal public mail :"s11"   H. Send normal private mail:"s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who posted anon     :"s100"  J. See who Emailed anon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ost on ANY base anon   :"s100"  L. Email anon          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idated files   :"s50"   N. DL unvalidated files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checking :"s255"  P. No post/call ratio check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ecking  :"s255"  S. ULs auto-credited       :"s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anonymous flags for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isting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to a value higher than that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prevent uploading of "garbage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 UL/DL ratio for further downloading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"leeching" of the file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controls various numeric values and limits for the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the  maximum number of lines per message,  number  of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 and  the  number of minutes of inactivity  before 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0 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0 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1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ormal max lines/message :120     H. CoSysOp max lines/message :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4       J. Backspace delay           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4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 space for posts      :10      N. Min space for uploads   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Default video page width :80      S. Default video page length 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visit (as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acting AND FRUSTRATING when some guy find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every caller three times a wee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vi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usually be kept low, the reas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eedback comes to YOU, the SysOp, and if you hav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 day, and every one leaves 20 messages to you,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any room on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visi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RELY exceeded (unfortunat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visit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ually kept rather low, as a SysOp has a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BBS (usually!), and some callers constantl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 when he has other things that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given caller.  It keeps a limi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ople are ENCOURAGED to discard old Email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 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high compared to that of an average user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as duties that may include file requests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new user vali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the Co-SysOp.  Again, a Co-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more as, though most questions are short, som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VERY lengthy explanation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limit for the number of attemp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o log on to the BBS, before the system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delay value between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"Saving message..." string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sage posted on..." string when post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zero (0) eliminates th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, which can be 0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sponding to the Telegard MCI colors,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s that can view ANSI colors,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ile the SysOp is typing.  Note that if a SysO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ter is defined (more on this later)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is analogous to option K, except that it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hat color.  (The reason for different cha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 and the user is primarily for visual e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of the conversation.)  Same ru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, or K) that MUST be availabl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 or Email.  It is designed as a safeguar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n result if there is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ult can be a runtime error and/or a locked-up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is analogous to option M, except that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hard drive space (again, in kilo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to upload a file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guard so people can't fill up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The maximum is 15, so that the SysOp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ecord of up to approximately two weeks t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number of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FC screen is blanked.  This is provided as a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"burning in" the image of the WFC screen o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 of the CRT.  (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WFC screen.)  Setting this option to zero 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the blan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fault number of video column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default number of video rows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ontrol various functions of the BBS, from cle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fore displaying messages to allowing handles to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ctions during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cial effects          :On      B. Use FOSSIL comm driver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ndles allowed on system:On      D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security protection:Off     F. Local screen security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lobal activity trapping :Off     H. Auto chat buffer ope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oMessage in logon     :On      J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Last few callers in logon:On      L. "Your Info" in logon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BBS is multi-tasking     :Off     N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andatory voting         :Off     P. Compress file/msg numbers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L duplicate file search :Off     S. SysOp Log type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Strip color off SysOp log:Off     U. Use WFC menu logo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BIOS for video output:On      W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Use EMS for overlay file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       2. Guest user number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bell :2       4. Mins before timeout 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X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controls the "special effects"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C screen (the rotating colors in the "TELEGARD" 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river instead of the built-i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(Refer to the "Modem Inform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 about FOSSIL drivers.)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Telegard does not detect a FOSSIL dri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unications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Having this option active enables us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by a pseudonym or alias (their real name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ring the new user logon process).  Dis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only the user's real 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marily for businesses and SysOps who wish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  This ac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ecurity feature just in case someone has illeg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someone els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local security protection.  W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, it prevents the SysOp (and anyone els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) from seeing the caller type his password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if active).  Good for "friends" that visit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ry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controls local screen security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ysOp will see a "Baud = nnnnn" messag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as usual.  However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will remain, in addition to the status line..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you CANNOT see what is going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 (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RAP*.MSG).  This is useful in the event of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s, runtime errors or BBS crash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.  If set to ON,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in the CHAT*.MSG file when the SysOp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, without having to press the [Home]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  Enables you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message totally optional or mandatorily view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the last f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during the logon process.  If set to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callers will be displayed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user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shown during the logon proces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ft over from early versions of Telegard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ptional by request of various SysOps and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appreciate it being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multi-tasking environment.  (This feature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een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, so that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ithout worrying about a user trying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 before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feature takes a little explaining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you have defined ten message bases (1-10)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5, 7 and 8 are restricted from certain users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the list of message areas is displayed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not be shown, leaving a gap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1, 2, 3, 4, 6, 9, 10)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ll the message base numbers are made contiguous (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5, 6, 7) to the user.  THIS, HOWEVER,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BASE NUMBERS!  This feature takes som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, so you should experiment with it t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ss.  If set to ON,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irectories for the same fil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(if the same file is upload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.e. "FILE.ZIP" already exists and the user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"FILE.ARC").  In this case,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accessible to the us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upload is still wanted. 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that the user does NOT have access t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will be rejected out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controls the operation of the SysOp lo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lected, you can choos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ly -- Saves the day's events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TR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&amp; file -- Saves the data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pools the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day as activit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-- Spools the information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providing a hardcopy record, but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of dail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specifies whether or not Telegard's MCI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  If set t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stripped (leaving pure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specifies whether or not the "TELEGARD" log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WFC menu.  If set to OFF, a full-screen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be created (it releases an extra five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  If disabled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written directly to video memory.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on systems that aren't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PC standard (for instance, the Tandy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specifies whether or not "snow check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Color Graphics Adapters (CGAs). 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snow" (this does not occur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[MDAs], Enhanced Graphics Adapters [EGAs],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ray adapters [VGAs]).  Enab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screen writes occur only dur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intervals.  (This option has no effect if option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to select BI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specifies whether or not the BBS.OVR fi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, and accessed from, EMS (expanded) mem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can't be stored in EMS (no EMS presen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RAM available, etc.), Telegard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rom disk as usual.  NOTE: 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 that Telegard be exited and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to take effect.  Also, you will need enough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the entire overlay file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  The default is user 1 (the SysOp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if you have another user who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whether or not a "guest us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to be used.  If toggled on, a generic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w access is created called "GUEST", so tha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the option of investigating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to join as an active user.  The defaul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UEST" (which can be changed in the "BBS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" section) and the default phone number is "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before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 and hang up.  Handy for users who fall aslee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.  This value should, obviously,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me out bell" value in option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  Configuration  allows you to  control  variou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transfer section.  In addition,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nd maintenance of Telegard's built-in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ne of the system's most 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pload/download ratio           :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 file point compensation  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le point compensation ratio 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ase file size per 1 file point 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pload time refund percent      :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"To-SysOp" file base  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uto-validate ALL files ULed?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mote DOS re-direction device  :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x k-bytes allowed in TEMP\3\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Min k-bytes to save for resum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akes you into the arch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which will be discussed in the latter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  If active, a user must have uploade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in kilobytes) of files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automatic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is active.  If active,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X amounts of points per X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s determined by the setting of 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works in conjunction with option C, and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points a user is entitled to download 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number of points uploaded (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/download ratio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also works in conjunction with option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how many file points should be rewarded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based on the number of kilobyte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  It calculates a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hours, minutes and sections, that a user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their remaining time online after the uploa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ken from the SysOp.  The default is 100%,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lost uploading the file.  Rais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ward more time, lowering the value will resto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vent is scheduled during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the amount of time is NOT refunded to the use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vent has taken place (when they next 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file base that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only". 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area by preceding the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th a backslash ("\").  The default is area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set aside area 0 for SysOp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, because if you define another file area as s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is option to point to it, the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areas before it, you will have to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  This option defaults to NO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by many SysOps (that way, they can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ts worth, and also check it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that may cause unwanted anguish to a us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remote DOS re-direction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ctivity in DOS is tailored for the loc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mote who may need to edit a batch file, etc.,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ship in doing so.  Thus, a re-direction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S activity through the CTTY device using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ll that?  No?  Here's the short version: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users to see what's going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r has shelled to DOS, as long a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that redirects video output has been install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cellent driver for this purpose is GATEWAY2.SY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 using CONFIG.SYS, and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1 [GATE1] or COM2 [GATE2].  GATEWAY2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any local system as GATEWAY2.ZIP; if no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rom the Telegard Alpha s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,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scribed  above,  option  A  will  take  you  into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ction.   This  section defines  the  variou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supported  by  Telegard's  internal   archive 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se functions will, among other  things,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uploaded  files  from  one archive  format  to  anoth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 to ZIP format all archives uploaded in ARC 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feature that, until now, has not existed on any BB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!  (See the "File Base Editor" section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: Telegard BBS  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Ext:Compression cmdline     :Decompression cmdline :Su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:========================: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ZIP PKZIP -aex @F @I 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ARC PKPAK a @F @I 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ZOO ZOO aP: @F @I            ZOO x @F @I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PAK PAK a @F @I              PAK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 LZH LHARC A @F @I            LHARC X @F @I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?" will display the functions allowed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all archive formats support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e (M)odify command, you will be asked which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modify.  After you select one, the following 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the ZIP format is used as an exampl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PKZIP -z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["  and "]" keys will allow you to move back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chive format table.  Options 1-8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below.   Pressing  "Q"  will  return  you  to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 If inactive, then Telegard will not al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archive files in this format, such as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r viewing its contents (the uploading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  For example, "ZIP"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tension for archive files created by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.  In common usage,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escribes the archive format itself (ZIP format,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ZOO form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method used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you may use this option to def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quired to view the archive's cont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rchiving program itself (which usually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viewing the contents of archives it create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must reside somewhere in your DOS PA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archive filename  would normally be pla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will automatically replace the MCI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itself.  The archiving progra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your DOS PATH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  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place the MCI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Consult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for the command line op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also  similar to 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All rules and restriction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y (except that the "@I" MCI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eded).  If the archiving progra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ing, this option can be set to NULL (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 BBS will not check the integrity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it has been up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also similar to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add a comment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rules and restrictions mentioned above also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that, as in option 6, the "@I" MCI will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not be needed).  If the archiving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does not support archive commen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archiving programs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n this case.  However, some do not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t all.  In situations like these,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-1" will ignore any value returned from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&amp;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security levels and flags  given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they have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configuration             Auto-valid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L :20                          F. SL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SL:20                          G. DSL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R :--------------------------  H. AR :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C :-----*--K-/----             I. AC :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#FP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security level (SL) of a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tatus they are trusted with as user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iodically upgraded as the individual pr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 worthy of higher access.  This i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on your BBS, before a us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.  The DSL is analogous to the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in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area flags (AR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elegard currently has 26 AR flags,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tters of the alphabet (A-Z). 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cesses, like special interest groups (SIGs),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 bases, text file areas, etc. 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a new users should not have ANY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until you have reviewed thei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 to determine what their interests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the ACS system, AR flag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owerful security and special-inte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ccess flags (AC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C flags are rather generic in nature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like the AR flags.  They are designed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blem users" and "special users".  As a SysOp, fro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 you will run into persons who abus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without lowering their access level, AC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GREAT denominator.  The possible flag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tim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no user will have all of these, as the first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penalty" flags, whereas the second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reward" flags.  Each flag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Used for callers who tie up your BBS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n't allow other callers a fair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T commands throughout the BB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choose to constantly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unimportant reasons; they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ying, as well as extremely time consu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validate or delete them.  Us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leave abusive or off-topic messages, desp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 warnings 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gard MCI subset that allows the us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cursor all over th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prevent callers from ty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 fancy, yet childis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)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for callers who keep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BS, false boards, voice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nymously.  Used for callers wh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ly assault other users;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, all parties are aware of EXACTL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 the messag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ny messages in the message bas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allers who abuse the message bases w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lank posts on a post/call ratio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xcessive profanity, inan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ass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ANY Email to another user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ho harass other users and don't s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pit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oting booth.  Basically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less restriction, as onl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sted users have designed the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ever, some users don't deserve ANY b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eheh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utomatic mail deletion -- This flag will forc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delete a caller's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as a harassment tool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have previously abused the Emai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lost th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 upload/download ratio check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vored callers as a reward, an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 post/cal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 ratio check on systems which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  Used for remotes who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asks, such as use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s, and it proves to be a hind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of a file.  Used as a reward to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r on a file points oriented system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ccount from being deleted,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.  Good for the SysOp, remote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ysOps and all other hig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users.  The value here is determined, basically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osity of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SL value for a validated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hould be greater than that of a new users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assed your ideals of what a valid user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gher access in the message base and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is similar to option F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SL value.  Permits higher acces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AR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 above for a complete description of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AC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 above for a complete description of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miscellaneous configuration options that don'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start-out menu      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 chat color-filte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chat color-filter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efault bulletin prefix file: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menu that is loaded fir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, which must be define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directory.  The default is MAIN, 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forcing users to start ou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(the file transfer menu, the on-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 user-defined 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color filter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for the SysOp's input.  The file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ILES directory.  If undefined, the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General Variables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is similar to option B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filter configuration file used during c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input.  Same rules and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prefix name used for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seven characters may be input, which would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- to one-character selections at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information required for  use  by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message  processing utilities.  This  includes  your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 a  default origin line, and options used  when  toss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essages.  (If you are not a FidoNet node, then you can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.)  Except for the FidoNet address,  al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re is used as defaults when creating a new  messag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the case of the origin line, if an individual origin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doNet address : 0:0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Telega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rip centering codes   : Yes     4. Color of origin line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 tear/origin lines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address is display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cluding the "Welcome to..." line during log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net number is equal to "0"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 (since there is no such thing as Net 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Do not put your FidoNet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; Telegard (as well as external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will add it automatically.  This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n individual origin line is no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(and if THIS origin line isn't defin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50 characters of the BBS name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Telegard to display the lin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unicating strictly with another Telegar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box code ("`#[") tells Telegard to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Telegard system, this code has no mea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version number ("--- Telegard v2.5"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CI color #1 (cyan in the default setup)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sually start with a "&gt;" character, and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rtions of a previous message. 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&gt;" character anywhere in positions 1 through 5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is color, which defaults to MCI color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cyan in the default setup)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Th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fines the program used to proces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; it begins with "--- 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program.  The default is MCI color #9 (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in the default setup)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 (though GroupMail messag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have a te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above, the origin line identifies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riginated on; it begins with " * Origin: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message defin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.  The default is color #5 (yel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(though GroupMail messages aren't required to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add different colors and special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 and  generally  change the appearance of,  many  of  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roughout the system.  The String Configuration s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comprised of five (5) pages of information; upo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rs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display of all five pages, with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ree command keys are available at all screens:  "["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previous screen, "]" to move to the next screen, and  "Q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System  Configuration  section.   With  only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 all  strings  defined below have a maximum  limit  of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nd  may contain ASCII text, MCI commands  o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nsi logon Q.:Display ANSI log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ogon note #1:Enter your Telegard NAME or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ote #2:* NEW USERS, enter "NEW"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prompt :Log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cho chr     :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IN     :The SysOp is probably a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ysOp OUT    :The SysOp is NOT here, or doesn't want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Engage chat  :@MThe SysOp brings you into c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it chat    :The SysOp returns you to the BBS...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ysOp working:{-Please Wait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ause screen :(* pau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question is asked of ALL callers, both off-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(except when the SysOp is in fast logon mode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"Yes", an ANSI picture (WELCOME.AN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user enters "No"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LCOME.MSG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provided as an aid to callers, especi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to a Telegard system who may not know how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his password and phone number. 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 so nobody standing behind the caller'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eal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  This is displayed ONLY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s (defined in the "BBS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(or doesn't wish to!).  It wor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hat hours and is displayed at all time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 (such as ed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off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 (and configurable at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nu).  For instance,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an IBM-compatible system is 25.  So, after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s printed, the user is temporarily pa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viewing of the text.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is active; pressing [ENTER] releases the pa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normal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essage entry L#1:Enter message now.  You have @X lines max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entry L#2:Enter /S to save.  /? for a list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can start    :[@Y - @W msgs] NewScan began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ewScan done     :[@Y - @W msgs] NewScan complete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sgs prompt :[@Y]@M[@U] Read (1-@W,&lt;CR&gt;,T,Q,P,A,R,B,W,D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utomessage by   :AutoMessag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G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  Both lines may contai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prompt is displayed after each scanned or New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provides a list of available command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either straight ASCII text, or coloriz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C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is a straight uncolored ASCII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s the text in the automessage at both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hell to DOS L#1 :&gt;&gt; System Operator has Shelled to DOS, please wa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hell to DOS L#2 :&gt;&gt; 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t call L#1    :Paging System Operator for chat, please wai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t call L#2    : 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uest user info  :Enter "GUEST" as your user name to be a gue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ame not found 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Bulletin line    :Enter Bulletin Selection (XX,?,Q=Quit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hanks for voting:Thanks for taking the time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H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hell to DOS.  While the SysOp is in DOS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ented from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uring declared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once prior to each display and once after.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ed beeping sound on the local end is used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ith the logon line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, if a guest user account has been defined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Flagged Function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present in the NAMES.LST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to warn the user that either they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, or they have not signed onto the BB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It contains command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fter a user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and changed one ore more questions, or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st line        :List files - P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NewScan line:Search for new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arch line      :Search all directories for a file mas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nd Descrip. L#1:Search descriptions and filenames for a keywor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wnload line    :Download - You have @P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Upload line      :Upload - @Kk free on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View content line:View archive interior files -@MP to Pause,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suff. file pts :Access denied: Insufficient point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d UL/DL ratio  :Access denied: Your UL/DL ratio is out of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for new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elects the command to search fo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 description or filenam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Used only on BBSes that use the fil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BBSes that use the UL/DL rati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 :P to Pause, N for nex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 :[Enter]=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 :File m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 :File added to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will stop the current base being scan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canning the next available file bas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 for batch uplo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lor and attractiveness to your BBS.  You can edit either 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 or ANSI colors.  The default colors are the one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;  once set, the user can change his  defined  color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standard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used          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/N question     Used for Yes/No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linking         Used for unvalidated files and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editor itself is pretty self-explanatory, so 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presented here.  (In a nutshell,  both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, and blinking, can be selected from the  full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 for each of the ten items in the color table.)  Suffi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y  that  experimentation is in order if you  wish  to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scheme, until you attain a combin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fines the maximum amount of time (in minutes)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main online for each security level (SL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  (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hortened for simplicit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ettings.  Availabl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  Note that this does not affec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 values; the (S)et command can change values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-255 SL range without necessarily having th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calls  allow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for a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files that a 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every ONE file that the user uploads,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This section sets the number of kilobyt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 every  ONE  KILOBYTE  that  the  user  uploads,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can operate with a wide variety of modems... which is 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 the wide variety of modems out there!  Therein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 the  problem... since modems vary so widely,  on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ope  to  work with all modems.   Hopefully,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here  will  help you get your modem  up  and  ru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.   Also  presented is information on using  Telegard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  are some sample initialization strings.  If 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pond to the default string, try using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Everex Evercom EX-92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ex 1200 12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X1S0=0S2=1S10=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Avatex 2400 and the Tektonik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S0=0S2=1S7=45S9=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Cardinal Technologies MB2450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0=0S2=1S7=45S10=40&amp;C1&amp;D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(but not fully) with Tandy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2=1S10=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just because the description states that it work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brand  at a certain speed, it doesn't mean that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modem.  The only way to be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standard; they use the same data transmission forma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-- for the most part -- compatible with the Hayes Smar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ld  of 9600 baud (and higher) modems is  a  different 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different  data transmission standards exist -- the  HS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standards are the most common -- as well as different 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yes command set.  Other features, such as baud locking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high-speed  modem on BBS systems a  formidable  task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s devoted to "clearing the air" about such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 is sparse, as high-speed modems are relativ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market (and just coming into the price range of most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  When we receive more information about high-speed modem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ing our information and informing you, the user,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all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e DO NOT GUARANTEE that this information will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!  We are providing it to serve as a starting point;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perfect  with your high-speed modem, all the  better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 cannot  get your high-speed modem to work  with  Teleg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ne of the Alpha or Beta sites near yo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ROBOTICS DUAL STANDAR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the  configuration information for  the  US  Robotics 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odem  (set  up in the Modem Configur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),  allowing baud locking at 19,200  bau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hould also work -- with a little modification -- with  th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ics HST 9600 modem (though i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B0E0H0M0V0X6&amp;A1&amp;B2&amp;D0&amp;H3&amp;I5&amp;K1&amp;M4&amp;N0&amp;R2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-call init time    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omm flags: CTS check ON, DSR check ON, XON/XOFF OFF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Force baud rates?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Case 2 (AR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NO CARRIER 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NO DIALTONE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BUSY       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.  300 BAUD  : 4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. 1200 BAUD  : 5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. 2400 BAUD  : 10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. 4800 BAUD  : 18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. 9600 BAUD  : 13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stands  for Fido/Opus/SEAdog Standard Interface  Lay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generic  telecommunication  interface  for  IBM  P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-- and less-than-compatible -- systems.  Due to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 standard specification, the FOSSIL driver has gaine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 in the FidoNet community, and is used in various  Fid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ducts.  It allows systems that are similar to the IBM P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ide-ranging architecture -- to use the same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tter  explain  the history of FOSSIL, here is  an  excerp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damentals  of FOSSIL Implementation and Use, Version 5",  by 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 those  people who were not lucky enough to have an IBM PC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nearly  completely  compatible, the world has  not  bee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.  With his implementation of the Generic Fido(tm) driver,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nings made it possible for systems that had nothing in comm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PC except an 808x-class processor, and the ability to run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 and above, to run his Fido(tm) software.  That wa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, and a lot of people though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not everyone.  While Thom Henderson was debugging version 4.0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Adog(tm) mail package, an 'extended' Generic driver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cooperation with Bob Hartman) as a quick kludge to help  him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a  problem with certain UART chips.  The new  hook  w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ced  upon  by  Vince Perriello, who, with  almost  DAILY  pro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ch! it still hurts) by Ken Kaplan, had been working with 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EC Rainbow support into SEAdog.  Vince then coded a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hook and - Voila! - SEAdog 4.0 started working like a  ch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  the same time something was rotten in the state of  Texas.   Wy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 started  encountering some serious difficulties  in  his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ffort.  Specifically, he couldn't force the Greenleaf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Libraries  to behave in exactly the way he  felt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Enter Bob Hartman.  Having already enjoyed succes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with Thom Henderson, he suggested to Wynn that with  very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 any  driver that was already  SEAdog(tm)  4.0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drive  Opus  as well.  About that time, Vince  called  Wyn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porting Opus to the DEC Rainbow.  Wynn called Bob, Bob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 say  that the concept has gained wide acceptance in  the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would be an understatement.  Henk Weavers' DUTCHI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FOSSIL communications services.  Ron Bemis'  OUT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FOSSIL  services for everything it does and as a  resul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generic.  There are already FOSSIL implementation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 2000,  Heath/Zenith  100,  Sanyo  555  and   other   'non-IB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.   With each new 'port' of the spec, the potential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ded FOSSIL application grow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FOSSIL DRIVER BENEFITS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driver with Telegard has several advantages.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ost, Telegard can now be used with IBM PC-type system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xact  same communications  standard.   Also,  sinc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time-proven, reliable, and -- best of all -- FAST,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increased.  Most FOSSIL drivers will also work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  ports  3,  4, and higher.   Finally,  FOSSIL  drivers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endidly with high-speed modems.  Thus, if you can't get your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modem to work reliably with Telegard's  built-in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/or with COM port 3 or higher, try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will take care of enabling and disabling the 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eeded; it will not be left "hanging" when you shell to DO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or, etc.) or exit the BBS.  It is complet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FOSSIL DRIVER WITH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the steps necessary to use Telegard with a  FOSSIL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FOSSIL driver doesn't work to your  satisfaction,  tr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; there are plenty of them out there.  If you have any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 a  FOSSIL driver to work with Telegard,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or Beta site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 a FOSSIL driver.  If you own a true IBM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drivers to choose from:  X00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!Comm, and BNUcom are just three of them.  (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xamples, X00.SYS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 the FOSSIL driver into your AUTOEXEC.BAT (if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r EXE program) or CONFIG.SYS (if it is a SYS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ake sure it is set up to work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 (For example, installing X00.SY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DEVICE=X00.SYS E 1" in your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use a small transmit buffer (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supports it), say around 1024 bytes or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rger buffer is used, it will fill up too fa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able to abort displays very easil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high-speed modem,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larger buffer for better performance.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boot your system so the FOSSIL driver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tart up the BBS, go into the system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eneral Flagged Functions section.  Togg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" ("Use FOSSIL comm. driver") to YES. 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to use the FOSSIL driver instead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about messing things up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out a FOSSIL driver installed; Telegard is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recognize whether or not a FOSSIL drive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nd to use the built-in routines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's  user editor is a feature you will use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to determine who has access to various parts of  y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ll sorts of information about each user is kept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of 1     Status:None            SL:255   DSL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SysOp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System Operator               AC:----------/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Unknown                   Sex/Age :M00 (00/00/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Unknown, MI               Zip-code: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PC                    Phone # :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Last/1st:01/01/80 (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   :SysOp                     Lockfile: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ference:                          Password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- TC:1        TT:1          CT:0    TL:32761    Tbank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ords- Pub:0       Priv:0        Fback:0     Wait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- DL:0        UL:0-0k             P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hown above.  The short mode displays onl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, user status, SL and DSL, user name,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R flags, and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"turn off" the display of the 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eds things up considerably when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intend to do next.  However, [ENTER]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accou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have not moved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ed the user editor.  In effect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is not recorded UNTIL you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exit the user editor.  (Think of "=" as an "u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oops!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matching user, the high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atching user, the low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ally validates a new user with the SL, DSL,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and restrictions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ommand will trap (record) EVERY single 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logon to logoff, including file scans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, posts, etc.  It is far more comprehens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LOG file (explained later)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"problem users" or to reconstruct even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some type of a common crash occur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s toggled to ON, it will prompt for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trap, and whether or not to send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sent to a separate file, the status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will say "Trapping (Separate)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will be sent to a file called TRAPxxxx.MS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" corresponding to the user's reco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is NOT separate, then it will go to a comm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RAP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ntain your own personal message to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you would like to repay for all his/her kind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entered, that text is 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ries to call.  If no special file is chose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common one called LOCKOUT.MSG and then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oggles the "alert" status of the user.  If on, an "ALER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in the SysOp window and a sir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until you press [F9] to shut i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lows toggling of the user's AC flags.  The vario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system 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"New User and Auto-Valid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lows toggling of the user's AR flags, which can all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) access to various sections of the BB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defined with a specific purpose; thei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"occupation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mment field.  This fiel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atch pad" for keeping notes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is the user that is designat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s from new user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"forced" into the mailbox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.  If the mailbox is open, the option exists to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(alert, chat buffering, deleted, locked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ysOp log, trapp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"heard about this BBS from?"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ssigns the user as a message base SysOp for up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  Remember to alter this if you dele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 via the message bas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Allows viewing of the separate SysOp log for this us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as been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, both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mulative values.  The total calls, total tim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day, time left today, and 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cumulative m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ublic posts, total private posts (Email)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sent, and mail waiting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cumulative UL/D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uploaded files, number of download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pload kilobyte value, and total download kilo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Alters the user's personal color setup.  Both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-and-white setup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Alters the amount of time in minutes that the user h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ank.  The maximum amount of time allowed is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  In the even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ll voting records and Email (both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lows viewing of the user's answers to the NEWUSER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Form questionnaire (stored in NEWUSER.ASW),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Allows viewing of the user's answers to any Info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will be prompted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Form questionnaire; the answer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*.AS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 and returns to the WFC menu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ases, which are ESSENTIAL for the uploading and downloa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the file base editor, a screen similar to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will be displayed (it has been compressed slightly to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:File base name           :Flags:ACS     :UL ACS:Name ACS:Maxf:D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:=========================:=====:========:======:========:====: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ysOp                     ----- s200d200 U1              1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     ---N- d50             s50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BM Games                 ----- d50fG                    2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ommunications Programs   ----- d60                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GIF Pictures [VGA ONLY]   -G--- d60                      5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It will redisplay the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ase you want to delete.  File bases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; Telegard currently has provisions for 97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When you delete a file board, it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 bases up one in position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d the files present in the directory is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are prompted with "Delete it (Y/N)?"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xx)?", with "xx" being the highest base currently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has a maximum of 97 file bases ranging from (0-96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file board will move all subsequent board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elegard uses "&lt;&lt;Not Used&gt;&gt;"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NEWDIR as the default filename, and "C:DLOADS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file path when you insert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security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, the file path, the board name,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, and the filename, which stores the dat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at particular file board. 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re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file base 0, and w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be after file board 2, then you woul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thre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 The common and default one is illustra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 edit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for an explanation of how to modify individual file bas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(M)odify command, you will be asked which bas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make your selection, you will be shown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C:\BBS\DLOADS\GENERAL\  /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: "s50d50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Name ACS : "" /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r depth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Ratio            (U)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r-header         (I)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date uploaded, length, etc.).  The respect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the GFILES path as ".DIR" files (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if the "(I)*.DIR file in DLPATH"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.  The default is "C:DLOADS\", but Telega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ny logical drive that DOS supports, if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 and UL paths are the same, "Same"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 path.  The option of separate paths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the SysOp if, for example, the SysOp has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les; until validation, they can be 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a security feature of the file system,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curity levels, with primary emphasis on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.  The user must be able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ccess Condition String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user must be able to satisfy the specified AC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upload files to that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CS is used as a secondary security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ersons satisfying the name ACS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in the secondary list option.  Also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 the uploader's name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file from that particular file ba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atisfy the AC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is achieved, it will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usually starts at 50 and may increase to 32,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epending on the need, and it relates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files in the base and th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nother security feature, in that the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ach time they attempt to access the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10 characters in length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in nature.  (The default password is "" [null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, as defined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Archive Configuration" sub-menu of the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" section).  You may have a few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floating around, such as "Call [BBS]" or "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ne Telegard Near You!".  (The default is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d the first com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directory depth feature has not been implemented (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file base.  If at the first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file base.  If at the last file bas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Five flags are present for toggling that regu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ratios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A "permanent index number" for the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NOT be changed.  It stays with the b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egardless of insertions, deletions, and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ts the file base in question so that there are no UL/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toggled on, it will display a fil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feature is not implemented (it i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f toggled on, the *.DIR file for the particular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the download path instead of the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 example of using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groups of files on floppy diskettes (with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diskette).  That way, the disks can be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ce in a while (useful for GIF picture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a LOT of space before you know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peaking of GIF files... this flag is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GIF pictures, and if toggled on, the BBS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uploading, insert in the description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aken directly from the GIF file.  It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pixels,ypixels,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pixels" is the width of the picture (the X ax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ixels" is the height of the picture (the Y axi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is the number of colors used 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such as data file name, maximum number of messages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ecurity  levels  for viewing and posting,  and  oth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 message base editor, a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below will appear (it has been compressed slightly to fit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Base name           :Flag:ACS       :Post ACS  :MCI ACS   :MaxM: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====================:====:==========:==========:==========:====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L--- s10        s10        %          100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Telegard News!       L--- s10        s1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ar Abby            L--- s20        s20        %          50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tar Trek Echo       ER-A s20        s20        %          5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GroupMail Support    GR-A s20        s2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This will redisplay the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command will delete a message base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message bases up one entry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base, as a warning it will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CII text:  "[Base Name] Delete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Serves to insert a new message base and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bases down o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you to make modification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that include things such as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s, and the name of that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message base 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for it to be after message base 2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change the 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format -- This will caus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oggle between four different screens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associated with the structure of a message b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names, file paths, permanent index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most common toggle mod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which  b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modify.  After entering your selection, a screen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  -OR-  &lt;message directory 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 "s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ess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onymou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Unused  -OR-  Text=1, Quote=3, Tear=9, Origin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Flags       : Unused  -OR-  KS-CB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  -OR-  "&lt;origin line tex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command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  It is in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 maximum of 40 characters.  MCI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  Thre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name:  "name.BRD" (the actual messages), "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" (index into the BRD file), and "name.TRE" (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except for ReplyTree mode); th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y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ystem, between users of BBSe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country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distribution method that,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is faster and more reliable tha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doNet message path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-specific FidoNet mail processing utilities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temporary files.  For Echo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path off the message directo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message base filename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filename was "TREK", and the BBS message 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", you could define the directory pa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\TRE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oupMail messages, you'll have to use the path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GROUP directory (as created by SEA's GROUP util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base filename was "BLATZ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 path was "C:\BBS\GROUP", you must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as "C:\BBS\GROUP\BLATZ"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GROUP utility for more information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tion "Using Telegard With FidoNet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se is defined as Local, then "Unused" is 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ath in the "Message path:" fiel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rectory path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  A caller that does no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will notice a board is missing --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unhidden" -- but will have no clues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is.  (If the "compress message/file base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in the system configuration, then the use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know the base is mis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the post ACS, the user must satisfy the requir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ost messages on that base.  In some cas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messages, but be lacking in secur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.  For the MCI ACS, the user mus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in order to use MCI codes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feature by specifying "%" for the ACS, as non-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ll see the MCI codes (@1, @2, etc.) with no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 The default is 50, with a maximum of 32767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s exceeds this limit,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re packed, old posts start getting removed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messages that have been flagged "perman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 --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 are allowed on the board o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s.  After a user has posted a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"save", then it will fee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"Post anonymous?"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, the message will be anonymou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viewable EXCEPT to users that satisfy the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see anonymous public posts"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 -- Anonymous post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that base by ANY us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level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, but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under the condition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)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al problems, who wants hel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ir own user name and number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 set to "NO", as anonymous messages are frown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EchoMail and GroupMail conferences (also,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 files can't support anonymo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 security feature that, if activated,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ssword which must be entered correctl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when EchoMail and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into the message base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Strip Telegard "center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rip Telegard "box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Center boxed/centered lines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"FidoNet Configuration" section in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for more information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lected if the 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  If an origin line is not defin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rigin line is used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The "permanent index" acts the same a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 the file system.  When a message base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igned the next highest index number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s, deletions, or movements of message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f each messag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llows handles.  This is the preferred setting for Ech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GroupMail bases, as most conferences frown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handles (and some prohibit them out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enabled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oved from messages before they are posted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SI sequence itself isn't removed; only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s stripped.  This renders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seless.  Also, ASCII character 127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in the ASCII standard, which can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)  Enabling this option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, as ANSI and 8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hibited to provide compatibility with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 files.   The most common protocols  are  ASCII,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and  Zmodem;  they have already been set up  for  you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.  All you need to do is place the appropriat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directory that is part of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the default protocols, you will need a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.  It is available from most BBSes as "DSZnnnn.ZIP"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" is the release date.  Extract the DSZ.COM program, place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ontained in your PATH,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similar to the on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:==========: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      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           (Q) Q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      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4              (N) Skip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             (A)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              (X)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7              (C) Xmodem-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8              (Y)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      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             (Y) Ymodem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             (Z)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             (Z) Z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             (Z) Zmodem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menu again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wished to se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before, and the number of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Details on modifying entries ar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You will be prompted for the entry numbe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ntry number that it will pre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will be promp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make your selection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exampl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11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dsz port %P speed %B sz @%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E"   (2)"e"   (3)"L"   (4)"l"   (5)""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ome  of the strings in the above example  have  a  "%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of characters.  These are special protocol codes, 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Specifies the current baud rate, as a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Specifies the pathname of the main BBS 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backslash ("\") is NOT automatically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t will have to be specifi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a batch transfer, this MCI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 may be inserted, up to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 (defined in option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Specifies the 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be batch downloaded (defined in option 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efined in option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protocol code MUST BE SPECIFIED IN UPPER CASE, o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work!  These codes are shown on the video display us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#3 (bright cyan 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fir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la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try number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you can modify any of the entries shown on 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protocol can be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or set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.COM support Ymodem and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otocols is requested.  The description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  This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used to build the permanent result log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) and to determine the transfer status after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Note that not all protocol drivers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both upload and download operations. 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result log file (defined in option 3)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these permanent logs.  Separate log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upload and download operations, or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  When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and (upload or download) to define.  Then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at type of command it will be.  Th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SCII -- The protocol is used for pur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  In this event, almos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protocol (transfer logs,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, etc.) are ignored, as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e two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if a wildcar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used in conjunction with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  Refer to the above list of protocol M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cumentation for the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mmand necessary to perfor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(Note that the upload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with the protocol driver's "recei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nd the download comm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river's "send file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 This may be necessary on so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that, for example, allow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direction but not the other (Ymodem b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; batch downloading is permit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atch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the meaning of the erro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option 7 (below).  The meaning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 okay" or "transfer bad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error result codes (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) returned by 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ng transmission of a file.  Since som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more than one result code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(or unsuccessful) operation, up to six cod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If there are less than six, fil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a duplicate code (for example, most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nly a single value, zero,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; thus, all six entries would contain "0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will use these codes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result log file, this option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hat Telegard should compare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tch transfer is successful.  (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P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for protocol drivers that requi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be set up in certain ways.  For example,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N ENVIRONMENT 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OPTION, MAKE SURE THAT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YOUR AUTOEXEC.BAT FILE,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S WILL NOT WORK PROPERLY!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have the result lo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%C\dsztemp.log", and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SET DSZLOG=%T", place "SET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\DSZTEMP.LOG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Naturally, you should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ain BBS directory if it's not C:\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a file in which 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peration (for those programs that require it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specifying the names of the files di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).  If a file list file is not required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 line.  The default is 128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mount allowed by DOS.  Some DO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owever, allow for more character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are using one of these enhancem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modify this field to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owed by the 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ing from position #1).  If no temporary result 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n these values are ignored.  This is us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7, above) to determin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's  menu system is the base of the entire system's  struct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file  system,  is  that other people who  write  Telegard 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  -^  file            15 T  -S  *&gt; Entered TFil 24 CLE-^  main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  OM                  16 T  OT                  25 XXXD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here are two formats which Telega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String       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miscellaneous command-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re are several functions for each command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ame     :**&gt; Telegard Bulletin Board System &lt;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^4Time Left: [^3@T^4] (^3?^4=^3help^4)@M^4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"Telegard BBS Main Menu"). 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have a file extension.  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tutorial help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the "@S" is taken out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Example:  The filename is "MAIN@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screen before menu - This tells Teleg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n't center the menu titles - This tells Teleg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SG OR .ANS file.  Telegard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eople find it more desirable to use the @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LOBA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This command will display a list of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current menu loaded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rent menu "stack" (used by the "-/", "-\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-^" menu commands).  Available only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SysOp acces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e BBS.EXE and BBS.OVR files were last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.  For example, entering ";MPThis is a test;SysOp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has  a  VERY  complicated way of  displaying  text  file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Contains Telegard color codes.  Displayed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.AN1, and WELCOME.AN2 all exist, Teleg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  Don't worry i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s to be too complicated.  A better system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L50.*,  etc.   Telegard  will search  for  any  of  thes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nsitive  menus are possible through Telegard.  In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configuration  of the menus, you can specify a  "@S"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, it will display a common one, which replaces "@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string (i.e. "MAIN@S" would become "MAIN").  You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file is set to "MAIN@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ic menu system in Telegard is just another name for a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menu system.  Telegard will automatically generate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onfigure Telegard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nd"  look).   Telegard solves this problem by making  the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figurable.   The REALLY nice feature,  however,  is  Teleg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menus,  respectively),  Telegard  uses  the  three  "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Telegard will simply colorize whatever is on either 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key  sequence.   Telegard  has  no  problems 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,  it is treated as a generic sub-title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SysOp commands in the file section.  Telegard look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powerful features of the Telegard menu system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's method of linked commands is the simplest possible 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y  programmer would attest to.  When Telegard  executes 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werful  ACS system, you could even have  Telegard  remind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AVAILABLE IN TEL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the fact that there are so many available commands, 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 descriptions  of  each command take up so  much  spac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ands  are described in a separate  documentation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DOC.   Consult  MENU.DOC for descriptions of  all  menu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A NEW Telegard Event        DOS 5   00:00 1   -------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: A NEW Telegard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.  Telegard will take the Exec Time and sub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ACS.  Mini-DOS in Telegard is usually accessed either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to return to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(R) Mini-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Copyright 1988,89,90 The Telegard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\A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edit standard ASCII text or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      Allows a user with SysOp access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itself.  Note that while Telegard is load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      Displays a list of files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nd Telegard being used.  For example, Mini-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5 display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gard(R) Mini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Copyright 1988,89,90 The Telegard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has a special built in text editor that can be used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 or Telegard *.MSG files.  This editor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FOFORM QUESTIONNA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questionnaire system is one of Telegard's most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FORM QUESTIONNAIRES AR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AND READING INFOFORM QUESTION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will prompt you for the InfoForm questionnaire  file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by Telegard.  All commands must start on a  separat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INFOFOR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errors  at  run  time cause Telegard to  exit  back 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is  occurs, the ENTIRE screen image is output  to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ERR.LOG" in your main BBS directory, along with certain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ital  information such as time, date, error number, 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#XXX at MM/DD/YY HH:MM:SS  BBS-Ver: 1.7b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follows the "picture" of the screen at the ti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EVER a run-time error occurs, it is a bug in  Teleg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 is NOT supposed to have run-time errors in it.  Pleas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fy Eric Oman that you have encountered a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You will need to send this file to hi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essage stating - briefly - what events l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-time errors are divided into four categories:  DOS errors 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;  I/O errors, 100-149; critical errors, 150-199; and fatal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55.   Please remember that run-time errors should  NEVER  HAPP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y  do, it is an indication that something in  the  BBS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run-time errors.  You might b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problem, and correct it, by referring to this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n't, don't get discouraged.  Just call one of the  Alph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ites  near you, and they'll be happy to help  you  throug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indicate that you do NOT have a FILES=xx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You should have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call.  It should never occur; if it does,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file variable is somehow trash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bout if you edit a file that has been opened by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elegard attempts to read pas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he disk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s usually indicate a hardware problem.  Double-che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faults (especially your hard and/or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gard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Norton Utilities Speed Disk or PC Tools Compres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hard disk organizer/defragmenter) as an even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DOS Shell event, this error can occur sometim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sk/Compress will probably move the BBS.OVR fi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 solution is to run Speed Disk/Compr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 event.  (Any program of that nature should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ternal" event  anyway, to give them all the memo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