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GBDAY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Monthly Birthday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 with Telegard 2.7.  If used with any oth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G, TGBDAY could cause unpredictable and unrepair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times have you wanted to know the birthday's of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certain month, but found the current utilities only mad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,  and you didn't feel like searching your userlist? 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BDAY  was  designed to make a bulletin of birthdays  for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rather  then  just day - this allows you and other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"glance" at the list,  and see whom they should wish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thd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GBDAY requires  at  least  two command  line  paramet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 on  which  function  of  TGBDAY  you  are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: TGBDAY [GFILES_PATH]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files_Path is the path to where you store  your 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files.  This is needed to load the "USER.LST" 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_File is the .MSG that will be created. 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in  whatever  directory TGBDAY is in unless you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(suggested location is A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: TGBDAY [GFILES_PATH]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making the second parameter /SETUP,  TGBDAY will jum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mode and allow you to configure the colours for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 (It's all self explanitory - you are given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lours (from TG)  and then prompted for valu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s.  Hitting [ENTER] will accept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tain UPDATE info  for future releases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s and a general summary of all the new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section of the documentation on every up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f the other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GBDAY is provided as-is, without a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EVER the less, all care should be tak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new programs on your system.  Files opened by TG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USER.LST, only file written by TGBDAY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which is rewritten ever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ackups of these files, and continue to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files used with BBSs.  Trust me; I've had wa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es, and it's 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BDAY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[BBS] Software Systems.  They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n any way, shape or form; Howev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may be changed from ARJ so long as no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BDAY can not be included on any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can it be included in any distribution arch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written consent of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quire absolutely NO registration for this program. 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son why ANY author should charge registration for some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.  Yes, you run it everyday, whooppie who da day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ils the fun,  and also  makes many  people who  can't program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 from paying registrations to simple programs.  ANY autho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software similar to mine should go jump off a cli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gram equivalent programs, I will.  Payment i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eedy.  See,  I started off programming  this for my us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eventually made it's way to be released.  So, if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he return I originally expected, why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o say I don't agree with registering softwar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; if the author has put a lot of time and effort in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istration is reasonable.  I've made a sincere prom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 that  no  program  of  mine  that  is  simple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I've also made a promise to myself that if I d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 registration, it  will always  be cheap  and 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less for quality is m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meaning to direct this  at any specific person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looked at many programs in the past and just recently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rograms, but  ruined by  greedy programmers. 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of people to the  corrupt politicians (not saying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ians are ;) and let normal computer users enjoy a hob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expensiv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o any  author who charges  for simple softwar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ditors etc, my suggestion  is STOP asking fo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is as a hobby, it's fun, but it's better to know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y program and use it, rather then having people going 'MY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DOLLARS FOR A  MASTER FILE LIST GENERATOR?'  .. Lame, hon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ness, lame.  Greed goes beyond that of just asking for mone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mind so much if it was something that a lot of work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, or even if the support was absolutly great .. Bu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rging for something  really simple, going  'Send me $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list generator' .. gimme  a break people, do you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 deserve  recognition for your  work?  If  you do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tude of others 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gain, this program is FREE of charge. Absolutely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no payment .. ever.  If you really want to send me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, a nice little message saying 'I like your program, and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' is all I really 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an author and wish to adapt this message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your programs,    please contact  myself  and give  m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, but you are all free to spread this message against gr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may  be reached  by sending  netmail to  TeleNet Canad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:22/0 or FidoNet Node 1:259/423.   You may also choose  to po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to  me   through  either   the   TeleNet  Canada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 or through the Telegard Support Conferenc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Telegard Beta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may also be  reached via my own  board, Forbidden Knigh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416]820-7273.  2400-14,400 HST.  Before 4:00am, after 6:00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dates  that need to be  made to TGBDAY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 made   a   new version    will   be released.    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comments and/or bug reports can be directed thr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ov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 I hope you  will enjoy the use  of TGBDAY v1.00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take to long to produce, but hopefully you'll  be  pleas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