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OPDOOR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rack Door Usage w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DOOR  has  been designed for use with any program tha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 from  a batch file.   TOPDOOR simply increments it's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or is run,  creating a graph of the times a do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 this is one simple program, at least I think so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esigned for ease of use on your part as much as possibl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 you enjoy it.   I've had this utility for about 2  years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it off and on since I first wrote it.   I  never both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 it  to  the public because it was such  a  sloppy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  after  a local SysOp asked for a copy,  I  decided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he door from scratch so that everybody could us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llowing is a sample of the output that TOPDOOR 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is concise and easy to read.  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Name   Opened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n Realms Elite �    244 � 35%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War �     42 �  6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Steller Annihilation �    201 � 29%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t �    189 � 27%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r Realms Elite �     27 �  4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DOOR v1.01 * Copyright 1991,1992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the TOPDOOR.EXE file into a directory somewhere -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fine,  it doesn't really matter.   Goto tha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un TOPDOOR - it will create it's data file, called TOPDOOR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that will contain the door information as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now need to add some door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run TOPDOOR EDIT.  A screen will come up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re are no door entries, you will have to ad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lection, (A)dd, (D)elete or (E)dit doors or (Q)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creen is the screen that allows you to add,  de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door entries.   Since there are none, let's inpu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to run through the installation - hit (A) to add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keyword that will be used to identify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a short description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word is an 8 character code for that door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later on.   The description can be anything you want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describe the door so that users understand what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hit (Q)  to quit.  Load the batch file that load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just  created  an entry for.   Normally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the directory of the door, and then executes it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/d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, this is where you will add a couple of lines. 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o  your  DOORS directory,  switch to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  is,  and run TOPDOOR [keyword].   The resulting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ook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               &lt;- Location of T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door gwar           &lt;- TOPDOOR with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/d \bbs\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 the entry we created in topdoor for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trigged  when topdoor is run with the "keyword"   for  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 this  setup  for Global War is just a  quick  run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he  setup of TOPDOOR;  you will need to replicat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other door you wish to track.  Each entry you creat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ifferent  "keyword",   and  topdoor  must  be  run  as  "T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keyword]" before you loa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very execution of TOPDOOR,  it creates two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.MSG is the ascii display graph,  and TOPDOOR.ANS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graph.   You will need to add one more option to your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ill be different for each BBS system.   On your DOOR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a  command that will display a text file,  and point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where  you have TOPDOOR stored.   Doors  will  *not*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is file unless they have been opened more then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tandard "text display" commands for most BBSe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t of .ANS/.MSG or .ANS/.ASC files --  if your BBS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 you will need to add the line "COPY TOPDOOR.MSG TOPDOOR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actual "TOPDOOR [keyword]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it for installation.   I  hope this helps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little more,  I  did my best to describe something I'm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amiliar with.   If for some reason you get lost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 free to contact me.   I  suggest that you explore  the  (A)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)dit and (D)elete options quite a bit to familiarize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n't too many other features to worry about,  bu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m out of the way any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reset" the graph you don't need to edit each indivu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count to "0"  -- rather,  a  simple option in T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 do this automatically.   Run "TOPDOOR  RESET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DOOR will automatically set the counters to 0 for each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wish to have some order to your graph?   Simple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(P)osition command to move your doors into the 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e them.   When output, the doors will be listed from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,   in numerical order,  so you can position them 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hem or set them up anyway you wish.   If you 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 hit (S)how and it'll give you a display,  exactly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fil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 create an order to your graph,  perhaps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 the  graph into categories.   Your adventure gam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,  your space games in the middle and your "arcade" 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. Sounds easy enough, the (P)osition command can help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hose categories --  but what about seperat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?   Sounds like a good idea, right?   Well,  add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or keyword simply put '-', the minus sign.  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where you wish to have your "blank"  line.   Bingo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  If done correctly the (S)how command,  and similari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s, will be seperated by your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change the graph character,  you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ondary paremter when you run TOPDOOR.  For instance, let'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Global War batch file aga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               &lt;- Location of T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door gwar           &lt;- TOPDOOR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lah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create a standard graph,  using the '�' (soli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create the graph bars.   To change that, 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to topdoor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               &lt;- Location of T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door gwar �         &lt;- TOPDOOR [keyword] [graph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lah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create the graph bars using the character '�' 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)   instead of the solid block.   You will need to do th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you run TOPDOOR, so in each of the batch files, simply ad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[graphchar] option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contain UPDATE info  for future releases,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bugs fixes and a general summary of all the new featur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is section of the documentation on every upda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plan on reading any of the other in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iginally called TGPOP,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compiled in Turbo Pascal 6.0 using new handma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DD/DELETE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graph, added the configurable "graph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de the "count" fields long integers so that roll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happen, creating 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POSITION command to move commands into an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arrang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SHOW command, to display the output graph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(it is exactly the same as the .ANS/.MSG 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blank line code, make the door keyword "-"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lank line.  Position that where you wish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ries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default graph character from "�" to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a bug when editing a door, that would cause a '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after hitting &lt;CR&gt; ... cosmetic,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DOOR  is provided as-is,   without a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expressed or implied.   It is only guaranteed to occu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,   nothing more.   Under no circumstances shall the autho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 to you or anyone else for any damages,  including  (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 to)  any lost profits, 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 damages  arising  out of the use or 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ther  words;   RUN THIS PROGRAM AT YOUR  OWN  RISK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, and nobody else is responsible for the outcome of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NEVER the less,  all care should be taken whenever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programs  on your system.    Files opened  by  TOPDOOR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.DAT  and the only files written by TOPDOOR ar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f TOPDOOR.MSG and TOPDOOR.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 backups of these files,  and continue to make back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your  files used with BBSs.   Trust me;  I've had way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shes, and it's always good to have a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,   and  all documents and  files 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  release package are copyrighted to Tim Strike and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[BBS] Software Systems. 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 shape or form; However the distribution archiv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RJ so long as no files are added n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DOOR  can not be included on any distribution diskett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it  be included in any distribution archive without  the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consent of Tim Str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 or  copyrighted works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quire absolutely NO registration for this program.   I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reason why ANY author should charge registration for some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.  Yes, you run it everyday, whooppie who da d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ils the fun,  and also  makes many  people who  can't program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ke from paying registrations to simple programs.  ANY autho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s for software similar to mine should go jump off a cli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program equivalent programs, I will.  Payment i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reedy.  See,  I started off programming  this for my use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eventually made it's way to be released.  So, if I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ten the return I originally expected, why should I char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o say I don't agree with registering softwar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; if the author has put a lot of time and effort in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istration is reasonable.  I've made a sincere prom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 that  no  program  of  mine  that  is  simple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I've also made a promise to myself that if I d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 registration, it  will always  be cheap  and 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less for quality is m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meaning to direct this  at any specific person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looked at many programs in the past and just recently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rograms, but  ruined by  greedy programmers. 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of people to the  corrupt politicians (not saying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ians are ;) and let normal computer users enjoy a hob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expensiv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o any  author who charges  for simple softwar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ditors etc, my suggestion  is STOP asking fo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is as a hobby, it's fun, but it's better to know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y program and use it, rather then having people going 'MY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DOLLARS FOR A  MASTER FILE LIST GENERATOR?'  .. Lame, hon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ness, lame.  Greed goes beyond that of just asking for mone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mind so much if it was something that a lot of work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, or even if the support was absolutly great .. Bu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rging for something  really simple, going  'Send me $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list generator' .. gimme  a break people, do you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 deserve  recognition for your  work?  If  you do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tude of others 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gain, this program is FREE of charge. Absolutely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no payment .. ever.  If you really want to send me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, a nice little message saying 'I like your program, and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' is all I really 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are an author and wish to adapt this message to inclu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 your programs,    please contact  myself  and give  m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, but you are all free to spread this message against gre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may  be reached  by sending  netmail to  TeleNet Canad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:22/0 or FidoNet Node 1:259/423.   You may also choose  to po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to  me   through  the Forbidden Knights,  Telegard o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 on TeleNet  Canada,   or through the  Telegar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 distributed via Telegard Beta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may also be  reached via my own  board, Forbidden Knigh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16)820-7273.  2400-14,400 HST.  Before 4:00am, after 6:00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updates  that need to be  made to  TOPDOOR v1.01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earliest conveience,  with a new version being released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comments and/or bug reports can be directed thr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ov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   I  hope you  will enjoy the use  of  TOPDOOR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idn't  take  to  long to produce,   but  hopefully  you'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antly surpri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