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-Bulletin version 1.10 -- 1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of you that have read the docs for m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tats, these are much the same. Sorry, it'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Read various system files and relay the information to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is program reads the Status.Dat, Laston.Dat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.Dat files. It collects and presents this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hopefully) informative generating a ANSI or Ascii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sed on my Turbo-Stats program, thanks to some ni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t was worth it to rewrite it to produc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 Parameter-A Parameter-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Stands for the bulletin process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ANSI with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NSI with no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Ascii with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Ascii with no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Stands for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C:\BBS\AFILES\T-bull.ANS or just Whate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file will be generated in the proce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 must be run in the main BBS directory, this way it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file and then determine all the other pathnames it nee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displayed if T-Bull is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Status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.Dat files and copy it to a temp directory (Laston.Da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Zlog.Dat is your system's record of activ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is critical to you BBSs operation) 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September and Martin has tossed into Beta testing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elegard. As I write this file 2.5o i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ew versions came new file structures and thus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tilities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days ago I sat down at the ol' computer to writ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o go along with this newer version of Telegard and this 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This program is based on the program Ministat by Zach Cople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concept but thought I could spice it up a little. It wa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I thought. I designed the output I was going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file over to my friend and fellow Beta site Paul Monaco,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ack had been colorized in almost the exact patter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. Looking at the file I had two reactions,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looked great and second I thought about programm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 to take something for the headache that was starting.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looking back I must say it wasn't that bad, just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was Turbo-Bulletin. I released Turbo-Stats and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cent reactions. I was asked a few times in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f I could make a bulletin generator out of it, 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was done it wasn't too tough to rework the program.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finishing touches for my program's official rele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2.7 is released. Today's stats are no longer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. Sorry, it was a mistake to include them. Also due to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hange in the file structures that this program uses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ownward compatable, it's a 2.7 ut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is program is rele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t all. It works for me but if it doesn't work for you 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delete it. I cannot imagine any condition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damage any data files (All it does is read fil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) but if you don't back up ALL your data files before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It's totally 100% Public Domain. It would be nice if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Low priority/routed) or something from you if you use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quired. Still I don't think it's too much to ask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some sort of note saying "Hey dude, nic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body ... just kidding :) Thanks for the idea should go out to Z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ey, and then to Paul Monaco and Michael Smith for th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sign (if you two don't like it now I don't know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&lt;Grin&gt;) Also of note were those that said, "It's great,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... now!" maybe this will shut you all u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the output it look?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-bulletin v1.1 By Scott M.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2:43:39 am                Death's Domain                Date: 11/2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300:   0      Last Users:  7723 - B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- 5 1200:  2  Today's Upload   7724 -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:  2  Download Ratio   7725 - Cougar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:  1   1.00 : 0.00 k   7726 - John G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ins �    �      �#New�Tim/�Pub �Priv�Net �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�Activ�Call�%Activ�User�User�Post�Post�Mail�Errs�#ULs�UL-k �#DLs�D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ay:     55    5   3.8%    0   11    5    2    3    0    0     0    0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/91   303   19  21.0%    1   15�  12    6    2    2�   1   646   44� 16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1   397�  27� 27.6%�   1   14�  27�   2    2    0    7� 1395�  29� 20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8/91   233   17  16.2%    0   13   27�   8    3    0    0     0    1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7/91   379�  24  26.3%�   1   15�   9    4    0    0    1    31   34� 24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6/91   334�  31� 23.2%�   4�  10   31�  26�   3    0    4   378   22  1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1   265   21  18.4%    5�  12   15   21�   2    0    9� 2250�  23  16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319   24  22.2%    3   13   21   12    3    1    4   784   26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911  139  22.2%   12   13  121   67   12    2   22  4700  153  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= Above Averag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are faked, they don't represent any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eld is the total for the week. I had considered do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in the Zlog.Dat file but truth be told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isplayed well or at all. Averages are properly roun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(see Mike, I read that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at this point Telegard logs a call at the proper baud rat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logs in. This can end up looking like a discrepa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 stats and the stats of calls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have I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little programs but what the heck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andans (Written with Paul Mon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including a file base utility or two I'm working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