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-UTILS INFORMATION ON USE OF THE BRUN45.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D-UTILS are now compiled as EXE and COM files there are n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itself but programs compiled as a COM file (unles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*NOT* require the BRUN45.EXE Module to be present to run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-UTILS compiled as EXE file which do (again unless specified)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45.EXE to be present. There are a few reasons for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s of compiling each program here are some of the advant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or *Requiring*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 or requiring BRUN45.EXE to be present makes th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 lot smaller and if you are already running doors or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quire BRUN45.EXE in your path this might be what your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effecient on disk space but not on your RAM memory. If you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hat requires BRUN45.EXE and you recieve an OUT OF MEMORY err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uggest trying the *.COM version that doesn't require B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or *NOT* Requiring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OM or NOT requiring BRUN45.EXE is compiled about 4 ti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requiring BRUN. But some advantages are: One, If your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that Requires BRUN45.EXE you don't have to worry about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, Your RAM memory isn't hogged the possibility of getting 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Error is considerably lower, Three, The program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BRUN module so it makes the run-tim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ecide which is best for you I personally use the version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45 for sheer lack of HD space. Any Questions can be answer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