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Y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Scott Ste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for sysops who are running a Telegard System v2.7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Sound Blaster or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, 386, 486 w/ Sound Blaster 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and found on the SB/SB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se files, the program will not work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nd alone, and due to the complicated nature of the "text-to-spe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it can never be stand alone.  It must have those files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make 20 *SMALL* .VOC files.  I say small becaus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the user waiting for the system to play your sou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should not increase the user log-on time by more than 30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, it's taking too long and you should decreas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-VOICE.DRV file should have always been available to the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(which had not been documented).  This sould be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ound blaster utility files (ie C:\SB\DRV). 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or in the same directory as the SYSYELL program fil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 (including the .VOC files)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BS program for it to properly run.  The PATH state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Qview:  If you are using DESQview and are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please jot down ANY and ALL problems and/or message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computer locking up) and let me know immidiat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_DEVEL ECHO!!  I cannot help you if you just tell me "it's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Qview."  This program should have no problems with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since there are no specified BIOS routines, and n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Please specify if you were attempting to use the routine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VOC files, or the routine that "SAYS" who's logg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o ab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for using the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 for using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're just going to install SysYell to rattle off a random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job is easy.  All you need to do is set up a log-in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solely for logging in purposes.  To do this, you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 configuration section in setup and change the System Star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LOGIN (or whatever you wish).  Then the 1st command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st command possibilities (this being one of them).  Make SU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this menu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s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ring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users will hang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gument's sake this program will be the first command o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it doesn't have to be).  Set i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t Desc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ettr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s: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tring:   SYSYEL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  This is the easiest, so you may want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or a while.  If you want the user's name to be announ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follow the instructions fo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se instructions are for setting up to announce the user's name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.  You will need to follow the above instructions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in menu.  For the door to work by announcing the users REAL na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appropriate to announce the USER name),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t Desc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Lettr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s: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ring:   SYSYEL.EXE @F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detect whether or not a user nam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is no need for a setup file to be read in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  This wastes tim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about it.  If you have any trouble,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BBS (Telegard Alpha #2) Fidonet 1:278/62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mail to Scott Steinhart) OR post in TG_DEVE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tter than the original in that I have elimina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PLAY.EXE file which for those of you that only used the VO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n-necessarily caused SYSYEL to load it.  You don't need that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aising the price just because I made an update.  I've s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o that in the past and it annoys me.  I am still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ibution of $5.00.  I feel if you like this program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 small fee will make it worth your while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that it is possible to eliminate the need for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is will be the last update (unless I, or you find a b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te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-25 150th Street, Apt 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NY 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FIDO-Net address where you are so that I may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sysop of another BBS system, and would like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your system, please send me a FULL cop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(either 3.5 or 5.25 will do, any density).  Your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as well as the cost of the postage for 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