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QF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: March 8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U A L I T Y   F A C T O R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legard 2.7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ark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of Public Domain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607-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rewrite of a quality factor generato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quite a while ago, in about January or February.  I ha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ew systems, but unfortunately, was not able to correc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d a hard drive crash, and lost the source co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now been able to find the time to re-wri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unlike the one I wrote originally, was designed for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released due to requests from other SysOp's. 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last version.  You will notice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f you ran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run the program before, then you may b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o what a 'Quality Factor' is.  The 'Quality Factor',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breviate to 'QF', is simple a percentage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lity' of the user in general.  It is similar to the number of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uploaded, or the numbers of posts that a user has mad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in this case, it is a combination of all th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ain advantages of this new version is speed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C version 2.51 / Microsoft 'C' version 6.00, the program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erforms the other version, which was 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ersion 4.5  For example, instead  of taking approximatel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generate a bulletin including quality factor, total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 (PCR), uploaded files, and uplaoded kilobyt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s only approximately 25 seconds to generate the same th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more bulletin fields are now present.  On a 286-12, with a 15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it takes the program 34 seconds to generate 8 bullet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users on the board.  On a 386-33, with a 15ms hard drive, it takes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generate 8 bulletins for 190 users.  In any cas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unlike the last, is also totally configur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put bulletins of top uploads, top posters, and six other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was able to, except this one can be configured to outpu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lletin files.  If the output filename is valid, an .AN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MSG file will be created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benefit to SysOp's, who seem to enjoy in argu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ow to generate the quality factor based on individual sta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leased to know that you can also now configure the rati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qualit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 that QF-GEN.EXE requires to run proper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-GEN.CFG, which must be in same directory as QF-GEN.EX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 Also, you may wish to create, using any text editor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CLUDE.LST, which will exclude certain users from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This may be useful if a SysOp does not want himself or he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bulletin listing, since it will severly affec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quality factors (since the QF is based on the stats of the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in each category).  In this file, you can simple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users to exclude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fference between this version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that the configuration program has been thoroughly improv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ed via a command line parameter from the main menu.  It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quite a bit faster, and the size of the .EXE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combined.  If you've used the old one, load up the new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itely be able to tell the improvement.  In any case, type QF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to configure the program.  The configuration file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rive and directory as the QF-GEN.EXE, and will always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at location.  In otherwords, you will seldom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y you are running the program from.  Onc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, just tell it about the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You can also change the weightings of the various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a users final quality factor.  Press ALT-S to save th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to quit, or ALT-Z to adjust the percentages o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 so that the total comes ou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to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F-GEN.EXE and QF-CFG.EXE were combined into a singl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nfiguration can now be done by using the 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.  (Essentially, the QuickBASIC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onverted to 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bined size of the .EXE files was shrunk down to 78k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) from its previous size of about 13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configuration program is a lot nicer now, with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of everything, and othe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 additional file can now be created, a summary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the best user on the board in each of the seve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that comprise the qualit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sembler stuff for that neat window that pops up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canned for (this is just a general function that I w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ought you might like to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gram is now much faster than befor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mmediately after a user logs off, so that the bulletin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  Running QF-GEN.EXE, at any time, from any director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F-GEN.CFG has been created, will update all the bulleti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view them on your next log on.  That's about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ning the program.  Also, the program mus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, and USER.LST, or it will terminate, and give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will ONLY work on Telegard version 2.7 standard, and if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version, it will print an error message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ograms that I write are for my purposes only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ny sort of registration for them.  Although I desig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release, I still do not think that it is on the sca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quire registrations for it.  However, because I am really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t the moment, and am struggling trying to pay a phone bill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hen I have no income (an expenses far too numerous to mention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reatly appreciate any donations I can get for the program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ustain my BBS, you can be pretty sure that I won't be 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BS utilities!  My address, and other information on how to reac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I want to know the bugs in the progra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well, not really!).  I can be reached by Netmail a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, you can log on to the board, you can post a message to 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s I am on, or you can write me a letter, and send me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, I wish!).  Here's where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89 Solitai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   L5L 2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607-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HZNet Hub � (10:12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net Canada Node � (20:23/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net Node � (40:41/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et Hub � (95:100/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We are always looking for new MHZNet boards, so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16 area code, please consider joining us.  (If you are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then you can join, if you are willing to pay the LD charg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local, and would like to be on a "mailing list"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utomatically be sent, through Frontdoor 2.02,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ll you have to do is contact me, and I will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.  This program can always be file requested from my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-GEN.  The newest version will automatically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QF-GEN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rk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03/08/93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