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NEWMSGS v1.2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Telegard New Message Scann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Copyright 1992-1993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Released on May 25t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use with Telegard 2.7.  If used with any oth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, NEWMSGS could cause unpredictable and unrepair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you ever had users that have wanted to know whe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re without having to scan all bases?  NEWMSGS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list all bases, and tell the user which ones conta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  It's a quick and dirty program, and I'll be th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t that it will have bugs (explain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ally, NEWMSGS will create a list of all bases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listing the lastread pointer, the total number of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number of new messages.  The check is done with the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of the user record, and will abort once it hits the firs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(so it won't unneccesarily scan all bases for new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in use for NEWMSGS will be in a logon procedure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off of the message menu, but those are only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MSGS requires 3 command line parameters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EWMSGS.EXE USER# PORT BAU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in 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#       User Record Number                          @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      Comport of modem                            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       Current connection rate of modem            @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plan to logon to NEWMSGS locally, the BAU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set to 0.  If the BAUD parameter is set to anyth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it will assume a user is online and attempt to access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crash if it's not available on occa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| Menu Installation |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y whichever menu you wish to have the User Listing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basically all you need is an entry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 .. : (N)ew Messages: List bases w/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scription . : (N)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etters ..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............... : 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.............. :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tr .............. : NEWMSGS @R @P @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scanning private bases, NEWMSGS handles the sca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.  Instead of just looking at the index file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he to/from information and counts how many messages 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he scan is for -- When the scan is finished, onl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TO the user will be listed as new, and a flashing "Pri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listed beside to indicate thi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SECURIT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MSGS does a complex job of looking for Telegard Acc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has everything that Telegard does when looking f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access  except you will likely find some shortcomings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re will be bases that you DON'T wish to show all us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made so that NEWMSGS checks for base acce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the base name (and checking for new messages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90% of the time, except in certain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Telegard has a complex security system (ie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owerful I've seen) it's almost impossible to debu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oopholes in one version.  I have made all attempt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most guarentee that there will be little problem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and DOUBLE CHECK with different users before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good, you may have to make changes to the securit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operate (or you can contact me for tha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ave made stringent changes to the code to allow for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used in Telegard.  This should work perfectly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exceptions (based on other proble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the users security is updated on the system, either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owngraded and the users record isn't rewritten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rrectly list bases (very r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ction will always contain the history/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program.  It will list a general summary of bug fix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 Please read this section on every upgrade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plan on reading any oth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:New Feature   *:Updated (Fixed)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Written in Turbo Pascal v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First releas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rivate bases are now treated as private -- only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will show up in the "new messages"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format of the list has changed; it is now HARDCO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SCAN bases only, and is now listed one base per li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messages etc listed in columns at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ny small changes for speed/cosmetic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This version now boasts the new Forbidden Knights Fossil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have support for DESQview, OS/2 and Windows, full Avat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routines all-in-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Damn.  I knew there would be problems, I just didn't exp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quickly or so major.  It seems that the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s only work half the time -- They work on my system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uple of testing systems, yet they don't work o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, and even then with a little bit of irregularity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hen the routine checks the bps rate and then checks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carrier, only on occasion did it think it needed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.  Anyways, I played around with WHERE the detection w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eems to have fixed the bug -- if a user drops carri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detect that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 thought I had cleaned up most of the new messag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-- but I didn't.  The door would only recogniz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the lastread date (for instance, if the lastread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23rd of May, the door would only list new message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th of May.  At any rate, this has been cleaned up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should properly be report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ivate messages were also a bit of a problem, with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ct lastread pointers as well as incorrect number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  This has also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MSGS is provided as-is, without a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expressed or implied.  It is only guaranteed to occu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, nothing more.  Under no circumstances shall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able to you or anyone else for any damages, including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ed to)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equential damages arising out of the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ther words; RUN THIS PROGRAM AT YOUR OWN RIS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self, and nobody else is responsible for the outc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ing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, and all documents and fil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NEWMSGS release package are copyrighted to Tim Str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bidden Knights Systems.  They are not to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, shape or form;  The distribution archive may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/ZIP to another archive form, as long as no files ar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from the releas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MSGS may be packaged on a distribution diskette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ation archive, but under no circumstances may any char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urred beyond the physical cost of the hardware (disks, C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rasfer medium (phone, mail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brand and product names referenced in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emarks, registered trademarks, or  copyrighted wo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an be contacted in a number of different method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netmail or posting in one of the conferences, direct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im Strike".  Replies will be forthcoming as soon as I can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net Canada       Fidonet         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:22/101            1:259/423       40:41/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C_TG          Telegard Support                        (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C_FKNIGHTS    Forbidden Knights Support               (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G_SUPP         Telegard Support               (privat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NET_TG         Telegard Support                       (X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n: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60 Council Rind Rd, Uni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sissauga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5L 2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16)820-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00-16,800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denied between 4:00am and 5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ricted access between 9:00pm and 11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est accou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hanges or upgrades that need to be made to NEWMSGS v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made as time permits.  Further suggestions, commen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 can be directed through one of the abov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joy ful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