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GS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 Febr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gard File Upload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elegard 2.7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Connecticut State Center Support Site (Ex-, I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TGNET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Q magic name MGSUL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list files that have been uplo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user.  This can be used in an "offline" mod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a user has uploaded, or installed as a menu comman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o display to users what files they hav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 user number as input for the search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ies.  An option is available to restrict match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se name matches exactly.  Verbose informa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listing also.  Telegard color codes can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for out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several others and it's worked f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ight be a good idea before your first run, just in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ind any bugs, please report them using one of the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is Copyright (c) 1991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ULL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 are distributed  in their original 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is a yet another little utility program I wrote to sol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ntenance issue.  I was always trying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user had uploaded, and finding a manual search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et about writing a general purpose utility that could z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.DIR files and list all files found for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processes all directories found in the UPLOADS.DAT file (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to Telegard).  It correctly handles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as being in the download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opened in an output mode is the resultant listing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ittle possibility of any program errors causing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MGSULL displays the file area name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gives you several informative messages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cessed and counts for files and file are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ing the /V (verbose) option slows down execution somewha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.DAT file must be read randomly to retrieve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on switches can be specified with slash or dash (e.g. /V or 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ggestion #1:  Create a .BAT (batch) file for routin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quires against us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ULL.BAT - Invoke MGSULL for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       Note: Non-matching name files flagg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Change the directory below to YOUR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et on /V option below as well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SULL %1 MGSULL.LST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This example uses Van Beurg's LIST utili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ubstitute your own favorite viewer/editor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MGSUL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 occurred in MGSU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ggestion #2:  Create an entry in your File Menu (or equival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ers to create and display a list of files they hav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o into your Menu File Editor and add three command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follows (adjusting for your own Names, ACS, 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4 of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md letters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s10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String       :Generating List -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5 of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W(h)at files have I up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(H)List M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md letters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s10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String       :MGSULL @R C:\BBS\AFILES\MGSULL.MSG /M /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6 of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md letters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s10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String       :MGSUL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imple entries will create a list and displa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Set the /M and /V commands above a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ossibility is to link to another menu that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et of options, including display and downlo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everal of my utilities set up exactly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accepts two command line parameters (which are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command line option switches (whic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LL user# outfile [/M | /NM] [/V | /NV] [/T | /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#   - the userid number that you wish to proces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 - the output filename to write the list of files f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valid DOS filename (including drive, path, et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: The output file is written o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prompt!  Choose your output filename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- Optional parameter. If specified, indicates tha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made that the User's name match as well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umber.  This is useful if you have a lot of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eleted user records, or to show only the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user's last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M    - Optional parameter. If specified, no suppression of fi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on-matched User Name will take place.  All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 will be listed. Note however, tha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match the User Name will be flagged with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file name to indicate only the User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/M or /NM are specified, /M (Match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- Optional parameter. If specified, MGSULL will ad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s to the output listing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a file to be display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T    - Optional parameter. If specified, no Telegard Color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/T or /NT are specified, /N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- Optional parameter. If specified, MGSULL will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file information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V    - Optional parameter. If specified, no Verbos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/V or /NV are specified, /NV (No Verbos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GSULL Version 1.0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LL.EXE        MGSUL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LL.HST        MGSULL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LL.DOC        MGSULL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L.BAT           Sample .BAT (batch) file to invoke MGS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  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Writing Outpu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Reading VERBO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= Error Opening or Reading UPLOA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= Error Opening or Reading Input 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MGSUL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GNET: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5    Limited Beta release. No Telegard Color 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Initial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a User Name (or Partial Name) as input 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s in doing /V(erbose) output. (Perhap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VERBOSE.DAT file into memory to save on random disk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output in ANSI?  I personally think Teleg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fficient, but perhaps there is a valid reason for an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hear from you if you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t. Glacier Softwar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 - A USER deletor for Telegard.  Deletes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your system in a set amount of time. For T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 FREQ MGSUDEL from 1:142/550 or 85:861/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UD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- A .DIR file offliner.  This handy utility lets you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" files that are "offline" (i.e no longer 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.DIR files.  This keeps your online dir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ts users toggle off the offline areas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. FREQ MGSFLOFF from 1:142/550 or 85:861/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O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ULL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