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GS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0 - July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gard File Poin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elegard 2.7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t. Glaci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by Michael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st version and Support availabl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Connecticut State Center Support Site (Ex-, I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3)688-0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 1:142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TGNET 85:86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00/2400/14.4K/V.32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REQ magic name MGSFPU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program will QUICKLY set ALL files in a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a specified number of points.  This is usefu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for files that are brought in via FILES2TG, or when a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file points in a particular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takes as arguments the desired .DIR filename an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 points to set each file entry to.  The utilit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 single .DIR file at a time, but group runs can be mad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 (see SAMPLE.BAT 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, the original .DIR file can be kept as a .BAK (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fall-back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ested it on my system and several others and it's worked f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might be a good idea before your first run, just in c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find any bugs, please report them using one of the sup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PU is Copyright (c) 1992 Mt. Glacier Software by Michael G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istributed as Freeware.  You are encouraged to use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 charge.  Any comments/feedback/suggestions would be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(see Support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MGSFPU provided that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 are distributed in their original 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to be charged above a normal minima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PU is a yet another little utility program I wrote to sol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gging maintenance issues involved in running a Telegard board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using Mikel Beck's FILEPNT program to set file points, bu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be a little slow in processing due to the display of ea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and thus MGSFPU was born.  MGSFPU was designed for SPE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nly updates records if the file points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value, thus saving additional I/O (and 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PU verifies that the specified .DIR file is present in UPLOA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tes the .DIR file via information stored in UPLOA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B (Backup) is specified, the input .DIR file is renamed to .B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a *new* .DIR file before processing takes place.  If /NB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) is specified, or implied by default, then the .DI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ption switches can be specified with slash or dash (e.g. /V or -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're running with /B and have a problem (disk full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, etc) remember that the .BAK is a RE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IR file *before* any processing takes place.  It can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d back to .DIR to rec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uggestion:  Create a .BAT (batch) file to automate routin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GSFPU against file directori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SAMPLE.BAT - Invoke MGSFPU for several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SFPU GAMES    3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SFPU COMM     5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SFPU GRAPHIC  7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SFPU UTIL     5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Error occurred in MGSFP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PU *must* be run from the main Telegard directory (where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) in order to locate the files it requires to execute.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returns a zero condition code, any errors will produc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PU accepts two command line parameters (which are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command line option switches (which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FPU dirname #pts  [/B | /N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name  - The input directory na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: Do NOT specify the .D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put directory must be defined to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.e. exist in UPLOAD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ts  - Specifies the number of file points to assig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n the above specified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SFPU GAMES 3        =  Set all files in dir GAMES to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SFPU GAMES 3 /NB    =  Same as above (the /NB is implied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SFPU UTILS 15 /B    =  Set all files in dir UTILS to 15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create a .BAK backup of the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GSFPU Version 1.00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FPU.EXE        MGSFPU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FPU.HST        MGSFPU change 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FPU.DOC        MGSFPU complet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BAT        Sample .BAT (batch) file to invoke MGSF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Invalid 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Error Opening or Reading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 Error Opening or Reading UPLOAD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= Error Opening or Reading/Writing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the following for support/questions/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(listed in my preferred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:  1:142/550 (FREQ magic name MGSFPU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TGNET: 85:86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NetMail for fastes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 Connecticut State Center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3)688-0675  1200/2400/14.4K/V.32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:  Michael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Oxfor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sor, CT  0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Sorry. No voice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Date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  07/30/92   Initial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all depends.  If I get some positive feedback on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bably enhance it.  If not, well, it does what I wan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ssibilities: (suggestions cheerfully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ss DIRs via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 LOG file option to log activiti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ed improvement. (What can I say?  I'm a speed frea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t. Glacier Software Telega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 - A USER deletor for Telegard.  Deletes user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your system in a set amount of time. For TG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. FREQ MGSUDEL from 1:142/550 or 85:861/1 or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SUDnnn.ZIP on your favorite Telegard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LOFF - A .DIR file offliner.  This handy utility lets you "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" files that are "offline" (i.e no longer on disk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.DIR files.  This keeps your online dirs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ets users toggle off the offline areas in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s. FREQ MGSFLOFF from 1:142/550 or 85:861/1 or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SFOnnn.ZIP on your favorite Telegard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LL   - Telegard Uploads Lister. This utility lets you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for a specified user.  Very handy to determin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 particular user has uploaded to your board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"offline" by the SysOp or set up in an "onlin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play for users what files they have uploaded.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SULL from 1:142/550 or 85:861/1 or look for MGSULn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favorite Telegard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SR   - Telegard File Scan Reset. This utility lets you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File Base NewScan indicators for all us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.LST file.  This is very handy if you h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ffline" file areas that you want to set as NewScan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users time and wear/tear on your Hard Drive.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SFSR from 1:142/550 or 85:861/1 or look for MGSFSn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favorite Telegard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MSR   - Telegard Message Scan Reset. This utility lets you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Zscan pointers globally for all us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y to set particular areas (like "SysOp Announ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areas) to be scanned or (I don't know why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) force an area to NOT be scanned.  FREQ MGSM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142/550 or 85:861/1 or look for MGSMSnnn.Z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vorite Telegard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End of MGSFPU.DOC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