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SF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 December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File Directory Off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elegard 2.5+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Glaci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and Support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3)688-0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1:142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TGNET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EQ magic name MGSFLOFF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gram will extract files that are OFFLINE in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m into another .DIR file.  This is useful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"offline" directory of files that users need not NewS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arched during upload, S)earch, and F)ind operation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eparate offline areas speeds up file newscans, and fi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also be used to just "weed out" all offline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.DIR file which can them be archived or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"merge" in existing offline directories,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R files as required.  If desired, the "status" of 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by the utility and thus marked "offline"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can be instructed to keep .BAK copies of any .DI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ltered during the run for easy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ndles directories that are flagged as be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.  Any newly created or merged offline files will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ested it on my system and several others and it's worked f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might be a good idea before your first run, just in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ind any bugs, please report them using one of the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is Copyright (c) 1991 Mt. Glacier Software by Michael G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stributed as Freeware.  You are encouraged to use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 charge.  Any comments/feedback/suggestions would b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(se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MGSFLOFF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 are distributed  in their original 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is to be charged above a normal minimal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is a yet another little utility program I wrote to solve a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ntenance issue.  My file directories were gett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sided, with more Offline entries than Online!  Moving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of Telegard was just too labor intensive (read S-L-O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et about writing a general purpose utility that could be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DIR file and split it into its online and offline parts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on-release state, that's about all it did.  A quick one tim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erge or verification features (I was using FileMa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oring history -- on with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processes one .DIR file at a time.  As it reads input .D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INSPECTS (if /NV option is used) or SETS (if /V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line status bit in the record.  If the bit is on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Offline and the record is written to the output .DIR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if off, then the record is retained in the input .DIR file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.DIR already exists (e.g. you've had this parallel are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some time now and want to freshen things up a bit), then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le is appended to the newly added offline records. Note: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ppended to the beginning of the file ala Telegard. Sorry,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 - maybe a future release (use FileMan or Teleg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if you need the .DIRs sorted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MGSFLOFF gives you several informativ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and record counts in the .DIR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ing the /V (validate) option slows down execut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is still faster by a long shot than doing it manuall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ption switches can be specified with slash or dash (e.g. /V or 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ggestion:  Create a .BAT (batch) file to automate routin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into offline directories.  The batch file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SFLOFF for each directory desi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SAMPLE.BAT - Invoke MGSFLOFF for sever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LOFF GAMES    OGAMES   /V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LOFF COMM     OCOMM    /V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LOFF GRAPHIC  OGRAPHIC /V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SFLOFF UTIL     OUTIL    /V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rror occurred in MGSFL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*must* be run from the main Telegard directory (where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) in order to locate the files it requires to execute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 returns a zero condition code, any errors will produ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FLOFF accepts two command line parameters (which are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command line option switches (which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LOFF indir outdir [/B | /NB] [/V | /N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  - the input directory name to process.  Notes: Do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R extension.  The input directory must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(i.e. exist in UPLOAD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dir - the output directory name to process.  Notes: Do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IR extension.  The output directory does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- Optional parameter. If specified, existing .DIR fil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is run will remain as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B    - Optional parameter. If specified, no .BAK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/B or /NB are specified, /NB (No Backup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 - Optional parameter. If specified, MGSFLOFF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ence of files in the input .DIR and mark them a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in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V    - Optional parameter. If specified, no verific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/V or /NV are specified, /NV (No Verif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GSFLOFF Version 1.00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LOFF.EXE      MGSFLOFF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LOFF.HST      MGSFLOFF change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SFLOFF.DOC      MGSFLOFF complet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BAT        Sample .BAT (batch) file to invoke MGSFL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Error Opening or Reading 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Error Opening or Reading Input 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= Error Opening or Writing Output .OFF File (new Offline .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= Error Opening or Writing Output .ONL File (new Online  .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= Error Opening or Reading UPLOA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= Error Opening or Reading Output .DIR File (existing Offline 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the following for support/question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listed in my prefer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:  1:142/550 (FREQ magic name MGSFLOFF for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GNET: 85:86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NetMail for fastes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Connecticut State Cent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3)688-0675  1200/2400/14.4K/V.32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Michael G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Oxf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sor, CT  0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Sorry. No voic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95  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  Initial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all depends.  If I get some positive feedback on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bably enhance it.  If not, well, it does what I wan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ssibilities: (suggestions cheerfully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 improvements in doing file /V(erification)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process more than one .DIR in a run.  Perhaps a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contain the processing options,  or a pop-up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 of a LOG file to track program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t. Glacier Software Teleg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SUDEL  - A USER deletor for Telegard.  Deletes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your system in a set amount of time. For TG 2.7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MGSUDEL from 1:142/550 or 85:861/1 or look for MGSUD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favorite Telegard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End of MGSFLOFF.DOC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