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USERLIST v1.1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User Listing/Searc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April 2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, USERLIST could cause unpredictable and unrepa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this program was written to fill some shortcom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and�other userlist programs.  USERLIST is simp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program, it won't do anything over other userliste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provide one nice little feature -- USERLIST is l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mply means is that it's interactive with the current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them for a name/number to search, can optional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, or start from a specific user number.  Also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in alphanumeric string, USERLIST will search the name/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"matching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if the user puts in "ti" it will search, and lis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"ti" in their names or cites (case insensitive, if "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any case, it will display).  If the user puts in +25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users, starting from #250.  If the user simply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, it will list user #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LIST checks for valid input, and also checks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file.  It won't display users who aren't there, i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(like user #300 when there are only 250 users), or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l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LIST requires 3 command line parameter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LIST.EXE USER# PORT BA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#       User Record Number                         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Comport of modem                       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Current connection rate of modem           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lan to logon to USERLIST locally, the BAU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0.  If the BAUD parameter is set to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it will assume a user is online and attempt to acces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crash if it's not available on occa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Menu Installation 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whichever menu you wish to have the User Lis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sically all you need is an entry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U)ser List: Search/List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USERLIST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e only real samples that I can provide you a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a user would use the program.  Enj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for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user listing is begun when the input lin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  If it is, the list will start at user #1, and en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user number/name to view, &lt;CR&gt; for all, +## to list all above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ing of users, as of 09/02/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Name                      from Location          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���������� �����������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  Riim..................... Mississauga, On         09/08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  Tim Strike...............                         00/00/00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King Conan............... Scarborough, On         09/07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Shadow Sentinel.......... Toronto Ont, On         08/13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cut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of 245 active us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search is automatically star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in a numeric string (which doesn't begin with a +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ckest search, but is mainly for informati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just normal browsing -- it helps to know the user'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user number/name to view, &lt;CR&gt; for all, +## to list all above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Conan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Name                      from Location          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���������� �����������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King Conan............... Scarborough, On         09/07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of 1 active us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artial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partial search will simply look for the typed i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names.  An impartial search is automatically 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ontains alphanumeric characters which can'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umber.  The users are listed if they match that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-- the string is highlighted (yellow on red) to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user number/name to view, &lt;CR&gt; for all, +## to list all above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"im" in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Name                      from Location          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���������� �����������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  RiIM..................... Mississauga, On         09/08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  TIM Strike...............                         00/00/00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   JIM Thompson............. Whitby, On              08/26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5   Peter ZosIMadis.......... Toronto, On             09/01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5  DIMos Raptou............. Toronto, On             08/27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28  DIMension................ Bolton, On              09/02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5  Rockford................. Yuog, IM                08/03/92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of 7 active users listed, 290 user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rom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is automatically assumed if a plus proceed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indicates FROM, and the number will be the user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will then list from that user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user number/name to view, &lt;CR&gt; for all, +## to list all above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+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from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Name                      from Location          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���������� �����������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5  Shadowman................ Brampton, On            09/04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7  Lore..................... Willowdale, On          09/06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8  Sony..................... Toronto, On             09/08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9  Death's Blade............ Brampton, On            09/08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60  Hell Razor............... Mississauga, On         08/16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of 5 active us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is is where USERLIST gets a little more inter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curity levels on my board to indicat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hip.  For instance, sl5 is a new user, sl25 is a validat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52 is a long distance user -- just to name a few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ice to know how other users stand on the boar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provide you a way to do that. 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.DAT in the directory where USERLIST has been 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is file is simple, &lt;sl&gt; &lt;description&gt; -- a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vided for you in the archive (and is displayed here as w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##&lt;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##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&lt;u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##&lt;g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(memb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 (me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(dm/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(leve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(memb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 &lt;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 (co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yet?  Well, I hope not, I tried to make th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User #2 is used to forward mail from that accou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-- and hence, since user #2 is not used, has an sl1.  Users #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are my co-sysops at sl250, and user #5 is the guest ac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10.  In the above sample file, each one would ge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ir sl levels.  When the list is output, if the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description, it will be appened to the end of tha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Name                     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���������� �����������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  Riim..................... Mississauga, On         09/08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  Tim Strike...............                         00/00/00 LD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King Conan............... Scarborough, On         09/07/92 -- (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Shadow Sentinel.......... Toronto Ont, On         08/13/92 -- (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  Mal......................                         09/08/92 LD &lt;g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  Terijon.................. West Hill, On           09/08/9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users 2 through 4 all have "descriptions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l level's have been defined in the USERLIST.DAT --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users, whose sl's are 255 and 100 respectively,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USERLIST.DAT file, and hence have n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at TG colour codes are wel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.DAT file, and will be displayed when the door is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BORT feature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the program so it loops back after ea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k the user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"Searching... 00%" string that will coun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of the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arch now also looks at user city/st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"laston" date, which appears before the LD/--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this field chopped the username length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field, not by anything notic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"from " string from the location descri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or me to expand the city length from 18 to 23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off cities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of street/phone number and password searche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an SL greater then 250 (co-sysop)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they wish to have the long list, which show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f doing a search for a string, it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o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assword search is no longer active.  This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name of the user, which I inadvertently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is version now boasts the new Forbidden Knights Fossi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support for DESQview, OS/2 and Windows, full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outines all-in-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amn.  I knew there would be problems, I just didn't expec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or so major.  It seems that the carrie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 half the time -- They work on my system and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sting systems, yet they don't work on even more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en with a little bit of irregularity. It seem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checks the bps rate and then checks if there is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occasion did it think it needed to do a check.  Anyw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around with WHERE the detection was, and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bug -- if a user drops carrier, it will now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USERLIST release package are copyrighted to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bidden Knights Systems.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ZIP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USERLIS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