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Caller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Scott Sch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rLite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0)803-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16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TGNet : 85:810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claim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here we go again.  Another disclaimer.  The auth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solutely NO responsibility for anything resulting i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entioned program.  In other words, if it breaks, YOU have the piec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know, it might blow up the world, but it works on my system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.  It only read from files.  The only file it writes to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at Is LastCall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ler generates an ANSI file displaying the last callers Nam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at city/state he/she called from, and what caller numb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.  This program reads from STATUS.DAT and LASTON.DAT.  I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ese two files or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How Do I Use It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LastCaller HAS to be the most simple thing there is. 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EXE in your main BBS directory, and type LASTCALL.EXE. 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file and place it in your AFILES directory.  While it i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you will see a "status screen" displaying what LastCaller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I file.  Once the ANSI file has been made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hat you can use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last caller stats when user log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---Whatever menu you have defined as your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.MNU) &lt;&lt;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etters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String          : LASTCAL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---Whatever menu you want to run LastCall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INE.MNU) &lt;&lt;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ion : (L)ast Caller's Stats - See previous call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: (L)ast Caller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etters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   :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String          : LASTCAL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elegard's MENU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ture Vers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shoul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r definable output file &lt;you decide what filename you want to write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re user information &lt;Maby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asy.  There is none.  Unless you're feelin really generou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feel like sending me money.  I don't see how I can possibl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doing my hobby.  I may charge for some larger program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ut enough effort into this to warran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clu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, compliments, comments, complaints, etc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ott Schluer at the BBS number on the Doc header above. 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, PLEASE report them so I can correct them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