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SZ-TGI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e with Telegard v2.7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 wanted to use GSZ (Graphical Zmodem) and find that it stri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the Telegard puts up of who's online?  Even with GSZs wind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abilities, it can't leave the top lines, only the bottom o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create some problems if you wish to see who is downloading/up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SZ-TGI was the result of that thinking. I still wanted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GSZ because of the wonderful project it is, so I wrote GSZ-TG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to the 25th line, a little information bar that'll look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 wh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SER: RIIM #1 � UL: 1/56k  DL: 5/143k � TL: 56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then define a GSZ window NOT to clear the last line,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ttle status ba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SZ-TGI derives it's main information from LASTON.DAT, where it p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the user number, then loading your USER.LST and getting the UL/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io information. Since it does use the LASTON.DAT file, it wo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local downloads, well, it will but it'll pull up the wro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since Telegard doesn't log any local logons into LASTON.DAT.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no reason to download locally either, or at least I dont ;-,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or some reason, GSZ-TGI doesn't find the file it's need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run GSZ, except the command line will look something similar to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rror opening file: &lt;file it couldn't open&gt;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you generally get the drift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o install GSZ-TGI, follow these rather easy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Copy GSZ-TGI.EXE into your path somewhere, preferably your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elegard Utils directory, since it's related to Telegard ;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 your AUTOEXEC.BAT file to include the line SET GSZWINDOW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All your protocol definitions that should be using GSZ sh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tup to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: GSZ-TGI [C:\BBS] [GSZ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  GSZ-TGI D:\TG port %P estimate 0 %B -ms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[C:\BBS] is the path to your STATUS.DAT file, the [G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s] can number/be anything, they will be passed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SZ from GSZ-TGI.  You'll notice that GSZ-TGI does NOT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h/name of GSZ.  GSZ-TGI will directly load GSZ.EX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ed protocol path, if it isn't there under the name of GSZ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es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ereby exclude me or my BBS from any blame caused by run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It works perfectly on my computer and hasn't caus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, but in the event it happens to cause loss of data o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system, I am not liable. RUN THIS PROGRAM AT YOUR OWN RISK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see no problems since I've beta tested GSZ-TGI on my ow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had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NEVER the less, all care should be taken whenever you ru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n your system .. Files opened by GSZ-TGI include STATU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.DAT and USERS.LST, GSZ-TGI does not change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backups of these files, and continue to make backups of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used with BBSs .. trust me, I've had way to many crash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ways good to hav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ways, again, run this program at your own risk, as I've said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it running on Forbidden Knights for over a month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ERSION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errorlevel tracking; will now return correct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path searching (Used to fix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piled with the TELEGARD 2.5q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No testing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Compiled for use with Telegard v2.7 data structures, no new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ll no longer search path, and it no longer needs a file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.  Since some people were less then happy with how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, I decided to change it.  It's no longer configurab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work better.  If you renamed your GSZ.EXE to DSZ.EXE; Re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, and put it in the defined directory for protocols.  GSZ-T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load it directly there.  You'll also have to RETYPE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tocol entries; I'm not about to write something to do tha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of this minor change.  If you weren't having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v2.10, then you might as well leave it installed, it'll s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work. If you need this new version, then you must 'remove'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Z-TGI C:\BBS\ GSZ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need this new version, you must remove the complete GSZ/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from the command line.  It's now hardcoded.  If you'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of space to put in commands, you may now also trim the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\" on your BBS_PATH statement, since it'll find it either way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're STILL running out of commands, you can strip another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 off by renaming GSZ-TGI.EXE to G.EXE and chang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to reflec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Begin Critic 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require absolutely NO registration for this program. I see no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 ANY author should charge registration for something so small.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run it everyday, whooppie who da day. Registration spoils the f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lso makes many people who can't program go broke from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s to simple programs. ANY author who charges f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 to mine should go jump off a cliff. If I can program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, I will. Payment is for those who are greedy. See, I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programming this for my use only, and it eventually made it'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released. So, if I've already gotten the return I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, why should I char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to any author who charges for simple software, including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c, my suggestion is STOP asking for registration. I do thi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bby, it's fun, but it's better to know that people like m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se it, rather then having people going 'MY GOD $15 DOLLA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ER FILE LIST GENERATOR?' .. Lame, honest to goodness, Lame. G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es beyond that of just asking for money, I wouldn't mind so much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something major, major, major .. But I see people just cha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omething really simple, going 'Send me $10 for the user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or' .. gimme a break people, do you absolutely feel you d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gnition for your work? If you do, then the gratitude of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enough to overpower your g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again, this program is FREE of charge. Absolutely no money down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..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really want to send me something, umm, a nice littl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ying 'I like your program, and I use it all the time' is all I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make m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End Critic 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a note, this is standard for all my documents, I'm not even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as worth the time to write the documents for; It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o write them then it di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Y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changes that need to be made will be, and a release will fo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 suggestions, comments and/or bug reports can be directed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netmail to Tim Strike or Rii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eNet 20:22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reported direct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Strike/Ri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bidden Knights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416]820-7273 2400-14,400 H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