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PCo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Point Comp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Josh Li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Edited by Robert Hi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K and FILES2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software is in no way responsible for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something does happen to your system,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me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! is released into the public domain with only one "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Telegard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TGNET dealing with Teleg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nd Files2Tg are registered trademarks of softw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is software copyrighted by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PComp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omp! picks up where FILES2TG leaves off.  When a file ar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via TICK, TICK will put the file into a 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LES2TG will upload the file to your board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2TG won't do, is assign file points.  FPComp! will read all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m to the *.DIR files, assigning the correct file poi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your Telegard system configuration.  FPComp!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point values for files that are written in the FILES.BB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ertain files that you have assigned a zero value to, FPCo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sists of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COMP.DOC    This text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COMP.EXE   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FPComp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designed for use with TICK and FILES2TG, we will assume that</w:t>
      </w:r>
    </w:p>
    <w:p>
      <w:pPr>
        <w:pStyle w:val="PreformattedText"/>
        <w:bidi w:val="0"/>
        <w:jc w:val="left"/>
        <w:rPr/>
      </w:pPr>
      <w:r>
        <w:rPr/>
        <w:t>you already have both TICK and FILES2TG up and running, and won't go into</w:t>
      </w:r>
    </w:p>
    <w:p>
      <w:pPr>
        <w:pStyle w:val="PreformattedText"/>
        <w:bidi w:val="0"/>
        <w:jc w:val="left"/>
        <w:rPr/>
      </w:pPr>
      <w:r>
        <w:rPr/>
        <w:t>how to set them up.  FPComp! has been tested with TICK v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PComp! must be able to find your STATUS.DAT file, so either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ust be on the path, or FPComp!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PComp! has one optional command line switch of:  -K (cas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 FPComp! will delete the FILES.BBS file after it is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Use of the -K switch will keep the FILES.BBS,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 up FPComp! to run after FILES2TG has uploaded any file(s)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sure to run FILES2TG with the -K switch to have it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, as running just FILES2TG will default to deleting FILES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FPComp! won't have anything to work with!  FPComp!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it just won't find any file point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n example of a partial batch file to run FPComp! with TI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2TG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2TG -K -U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FPComp! will delete the FILES.BBS whe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running.  &lt;The -U1 switch tells FILES2TG to refl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#1 uploaded th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PECIAL NO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FPComp! *BACK UP* your Telegard STATUS.DAT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files *.DIR files in case of any accidental corruption.  This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but it's nice to have in case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ustgnet.org                    85:887/101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ne products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  The Quick Caller/SysOp Log for FEM's!</w:t>
      </w:r>
    </w:p>
    <w:p>
      <w:pPr>
        <w:pStyle w:val="PreformattedText"/>
        <w:bidi w:val="0"/>
        <w:jc w:val="left"/>
        <w:rPr/>
      </w:pPr>
      <w:r>
        <w:rPr/>
        <w:t>HangUp!    Nail those users that drop carrier on your BBS</w:t>
      </w:r>
    </w:p>
    <w:p>
      <w:pPr>
        <w:pStyle w:val="PreformattedText"/>
        <w:bidi w:val="0"/>
        <w:jc w:val="left"/>
        <w:rPr/>
      </w:pPr>
      <w:r>
        <w:rPr/>
        <w:t>MassMail!  Send Mass E-Mail to users based on ACS strings</w:t>
      </w:r>
    </w:p>
    <w:p>
      <w:pPr>
        <w:pStyle w:val="PreformattedText"/>
        <w:bidi w:val="0"/>
        <w:jc w:val="left"/>
        <w:rPr/>
      </w:pPr>
      <w:r>
        <w:rPr/>
        <w:t>UReward!   Rewards your top uploaders with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n all be Freq'd by the magic names of: CALLOG, HANGUP, MASSMAIL</w:t>
      </w:r>
    </w:p>
    <w:p>
      <w:pPr>
        <w:pStyle w:val="PreformattedText"/>
        <w:bidi w:val="0"/>
        <w:jc w:val="left"/>
        <w:rPr/>
      </w:pPr>
      <w:r>
        <w:rPr/>
        <w:t>and UREWARD from any of the BBS's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