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MAINT v2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External Telegard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opyright 1991,1992 by Tim Str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orbidden Knights [BBS] Software Systems an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Introduction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   Required to Run Fmaint 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 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le Date Update (/D) 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le Points Update (/F) 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ifSpec Addition (/G) 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scription Clean (/K) 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ffline/Online Toggling (/O) 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ck Sorting (/Q) 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le Size Update (/S) 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rchive Conversion (/C) 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rchive Testing (/T) 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pload Missing Files (/U) 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   Example Program Output (Screen Display) ............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 Advanced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MAINT.$DR Directory Avoid Listing 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MAINT.$FL File Avoid Listing 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   Version and Release 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MAINT v1.10 - August 24th, 1991 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MAINT v2.00 - Janurary 6th, 1992 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  Lega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arranty 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pyright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redits 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I Registration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X   Contacting The Author 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is document are Copyright 1991,1992 by Tim  Str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bidden Knights [BBS] Software Systems and Programming. 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to be modified in any way, shape o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e with Telegard 2.7.  If used with any other vers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, FMAINT will cause unpredictable and unrepair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AINT was designed for hassle free file maintenance.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intenance programs that were out, either required that you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to process extra information or the didn't work properl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/FPs and offline files.  The need for a single utili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run  during a system  event at night,  and run with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for user input, nor need the attention of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first release of FMAINT,  it has grown to cover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not all) areas of file maintenance, saving the SysOp the tr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ogging on to the board to  finish off any maintenance.  So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now require input, though most will still run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vention of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D TO RUN F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AINT requires that  STATUS.DAT be in  the current 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TATUS.DAT it derives the 'FPs per xxK' as well as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for file bases and  files themselves, the archive command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valid information used when processing files.  You mus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MAINT in your  main system directory,  or keep an  up-to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your STATUS.DAT file in the directory you store F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AINT will NOT look in the UPLOAD directory of each base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OWNLOAD directory.  I'm not really sure why there were 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rectories for each base in the first place, it's one of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but  true  things.   So  it  is  advisable to  make  the 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the Download Directory to  be the same path, else 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re what the result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MAINT v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 line options  can be  processed by  FMAINT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 any order,  and in  any case.   Some  of the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input, so don't  include them in  any nightly event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D] Update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heck any existing file  and find the time/date stamp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IS into the date field.   This is useful for files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daily so that it always remains online without having a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01/01/99 in the  date field.   This is also  useful to p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file date into your listings, instead of the upload date (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conjunction with, say, a program to re-date the fil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within  the archive,  can bring  the dates  on the  fil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he date of 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F] Update Fil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pdate the  FPs to  that of  'Points per  xxK' sett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gard.  This  is useful if  you decide  to change the  'FPs /  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rom say 10 to 20.  This will pull the file size from TG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file itself,  so if  this  option is  used, it  is 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that you also update  the file size so  that it may b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G] Add Gif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dd the GifSpecs to any file description that does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(The file must also exist so  I can pickup the gifspecs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Specs will be placed at the beginning of the description,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(XXXXxYYYY,ZZZc).   If,  for some strange  reason the  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is corrupt, FMAINT _will_ not  be able to tell, and 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s it draws from the file will be placed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 file description before and after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rts Illustrated Mo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dieval Cas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-Rated Gir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640x480,256c)   Sports Illustrated Mo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024x768,256c)  Medieval Cas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20x200,256c)   XXX-Rated Gir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want  support  for  other  graphic  formats  (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gard doesn't provide internally) then if you would be so kin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ss on  other graphic file  formats, I will  attempt to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o make specs for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MAINT v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K] Clean Up 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ut  the file  description into  "Proper" case, 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 letter for first letter of sentence and word, and 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 -&gt; "this IS a FILE THAT I UPLOADED for the SYSO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-&gt; "This Is A File That I Uploaded For The Sys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 think  you get  the idea).  FMAINT however  should recogniz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trings which should be left as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c.19"  - FMAINT should capitalize this little centu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ing, making the "c" a "C" as it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s a space.  If FMAINT encounters thi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" c." setup, it won't capitalize th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v2.7"  - FMAINT should again capitalize the little "v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marker, as again it normally follow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.  This was unwanted and in most cos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want this (it looks odd).  If F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s a " v" with a number following, it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italize the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II, XX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"    - FMAINT should again, capitalize the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ny roman numeral, and make it look odd ("Ii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"). This again, was generally undesirable, so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MAINT encounters what it thinks is a r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al, it will leave the whole numera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X-Rtd" - Again, most of the times these occurren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 they should be done capitalized.  F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technically drop the 'd' of 'HD' into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s, and the third 'x' of 'XXX-Rtd' into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s as well, however under these circumstanc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EW! [NEW] (NEW) *NEW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&gt;"  - Are all often used when putting new things on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gain FMAINT would "Proper" these, and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way the emphasis on NEW.  If FMAINT en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ring 'New' beginning with a [(*&lt;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!])*&gt;, FMAINT will consider this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rcumstance and leave it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ere a few  other separators that  make a capital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, these include .-[({*/\&lt;&gt;&amp;":_ and  that's about all I 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important.  If  you have a problem  with the way thing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pered" please contact me, it's easy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MAINT v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Just note, I  know there  will be  more 'circumstances'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 are generally required or are standard.  I will implemen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one would let me know exactly what they require.  It's not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 say, change  all  occurrences of  gl,dl  or ul,  whic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capitalized just  because these  are also  parts of  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GLobal, fULl, etc.  Anyways, let me know...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   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function  clean does  is take  the gif  specs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ncolumnized  and make  them so.   It'll  add blank 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last 'c)' and  the actual file description, padd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escriptions over to a  "column" for viewing.  FMAIN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pad enough for a maximum of (XXXXxYYYY,ZZZc), so basical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resolution on a  GIF picture can be  9999x9999,999c, or 9999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9, 999 colours (I don't know of any gifs that extend these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place, bu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640x480,256c) Debbie Does Dall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248x1024,256c) Pituristic F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024x762,256c) Star Trek Enter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, after the above are processed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640x480,256c)   Debbie Does Dall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248x1024,256c) Pituristic F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024x762,256c)  Star Trek Enterpr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there  is ONLY  support for  GIF files.   However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would be  so kind as  to forward to  me files detail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other  graphic files, I'll  gladly include suppor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s well (Something TG doesn't o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lean  function  will  also  remove  any  'beginning'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ailing' blank spaces --  If it finds  excessive spaces at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r end of the description, it will strip the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'space out'  something on purpose, I  suggest you sta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with a "." then pad your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 -&gt; "   This is a File Description.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-&gt; "This Is A File Description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d  -&gt; ".  The Spaces At The Front Will Never Be Stripp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as you can  see it can make  the descriptions look a 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ter, though it won't save you any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O] Toggle File Offline/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heck to see if the file actually exists in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 it's findings,  files are  toggled offline/online. 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it easier to delete files,  so from DOS you could just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ZIP and run FMAINT  /O and all these  files will automatical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d offline.  Same for putting files back online, just cop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 correct dir,  and run, bingo,  you have  the file 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.  This function also checks to see if the file actually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 greater then 0. If the  file size is equal to 0,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toggled offline [Used in rare, but existent circumstanc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MAINT v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Qxy] QuickSort File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ort the file listings to a sort method and order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.  FMAINT will sort the bases after all other function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ompleted.  By passing an x or y value, you can tell FMA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 sort files,  though if  you don't  specify either  x or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FMAINT will automatically sort the directories by filena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x values include:          Valid y values inclu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Name   2:Ext  3:Save  4:Date   +:Asc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:Desc   6:FPs  7:Downloads      -: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specify  neither  an   x  or  y  value,  FMAINT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ort by Name in Ascending order.  If you ONLY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x value,  FMAINT will sort  by that x  value in Ascending 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other words, if you want to sort in Descending order, make 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both an x and a y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starting  a  sort,  FMAINT  attempts  to  judge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base needs sorting, instead of  sorting records that don't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To judge this, FMAINT pulls up the listing and quickly rum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files --  If a 'criteria' comes  up that FMAINT 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sort  order (ie, it's  out of order)  FMAINT will 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sorting  the  bases.   If  after this  quick  rummage,  FM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s the file sections don't need sorting, it'll skip so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  While analyzing, FMAINT  keeps the activity marker going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g 15 file(s) ..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"|" twirling as it's working.  If this little  twir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s for a period of time; something has gone aw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sorting,  FMAINT will  attempt to  tell how  much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it has completed.   I've got two different sorting 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FMAINT;  This  creates  a  slight  problem  because  one  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atic (in order) the other  works randomly but is much 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random one jumps around  from record to record, try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up with an accurate reading  of how much was sorted was  ha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 if  the  %  done jumps  from  85%  back to  5%,  it's  jus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method).   While one  of the sort  routines will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accurate % reading, the other won't - So I came up with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of telling you that FMAINT is still g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g 15 file(s) .. |  8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ttle  "|"  will twirl  when  FMAINT  is busy. 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rling stops  for  a  prolonged period  of  time,  something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has happened.   As well,  the % should  increase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fast system or small  file sections, most of that  'activit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s will  just flash  by and  then disappear  again, noth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ry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MAINT v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/S] Update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pdate the  file size in  the TG listings  to that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file.   The  file size  will be  rounded off  to the  nea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then  added into  TG.   This  option is  useful if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ly updating files, like file  lists, that you only need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or, but continue to change size on a day to day basi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suggested that you also update  the file points when you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following features require input when run.  They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included in daily maintenance batch files.  In v2.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how much support v2.00 gets, I may make a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 file  so  you  can  use  these  features  as  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/C} Convert Archiv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pdate archive  formats using  Telegards internal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. FMAINT will ask if you wish to touch offline fil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extension, and whether the old  file date should be kept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 also ask  if  you wish  to  archive something 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rchived, ie  has  an  extension  that  hasn't  been  defined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gard. If you use this option,  say to process all '.TXT' 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rchive this file up and keep it's original filename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 extension.  All  files that are  converted have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s, file  size updated  automatically.  The date  on the  file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retain  the  old  archive  date,  or  the  new  archive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reation date), depending on how you set th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AINT will tell you how  much space was saved/wasted pe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fter it's finished conversion) and at the end it will tell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amount of diskspace saved/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/T} Tes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est the  archive exactly like  Telegard does, thoug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this have NOT  BEEN IMPLEMENTED YET.  (Future  Expa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/U} Upload Mis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arch through the file bases for any unlisted fil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in the  directory, and then  ask you for  the descrip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entries.  When entering the file description, a "." or  ".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kip onto the next directory, a ".S" will skip this file 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".D" will delete the file.   If the description begins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you will be prompted for the verbose file description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n't as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MAINT v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PROGRAM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some example output, so you are not surprised (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your first  time) when FMAINT  start's whizzing by.   Every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will be displayed on the screen.  It writes direct,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be able to redirect the output an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-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SysOp Uploads [#1] ... avoided.               { Avoided,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New Uploads [#2] ...                          { File Base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Uploads [#2]            { Header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Ext Date     Len Pts  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������� ��� ���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FILE 001 08/15/91  16   2  Test File #1           { Normal   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FILE 002 08/17/91 Offline  Test File #2 with Ex.. { Cut Desc 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FILE.GIF 10/25/91  46   5  (640x480,256)  Gif o.. { Gif Desc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(hili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ESTFILE.TIM 01/05/91  15   2  Test File #4           {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ile w/*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missing file(s)...                           {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issing  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FILE 003 New: \Test File #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bose: This is the verbose for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 fil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file(s) .. |  85%                              { Sorting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             file(s)              ..              Comp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file(s) ..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 Total Space Saved: 86,000 bytes                     { Spac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fter Conv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information displayed, will be the information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elegards file lists, or the updated information if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by F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on the very bottom line  will be the status light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s for each function  will be 'lit' if  this function is 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urrent run, or 'unlit' if they are deactivated th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MAINT v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advanced features you must have a registered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AINT. For further information on registration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entitled "Registration?" and the file FMAINT.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MAINT.$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file  is found  in the  current directory,  it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to  memory as  directories  to avoid.   When  FMAINT 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one of these directories, it will skip i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is is  good if you  use Scott Raymonds 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IR package and  want to avoid  it, or  have a CDROM  or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media where information shouldn't be processed via F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(Case doesn't mat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DLS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dls\new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entries must include [Drive]:[Path], if both a drive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re not included, FMAINT will likely not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MAINT.$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file  is found  in the  current directory,  it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to memory  as files  to avoid  (during conversion,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or uploads).  When FMAINT  comes across one of these 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NOT attempt to convert, test or upload one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 handy when  you have,  say a  file listing  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you have other text files you wish to archive (using  /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want this file converted, but the others you do.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it into this  text file will allow  you to avoid  it.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ndy  when  you  have  files online  that  test  positiv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, but  are  themselves  a  virus tester.    This  happen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, and you  may want  to add these  files to  the avoi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(Case doesn't mat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KNIGHTS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impr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listed in this avoid  file listing may also b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y valid  dos file handling  character. So both  "*" and  "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llowed in file names, and will be processed as such, so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IMPRG.* or riimprg.??? were  listed in this  file, it would 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 RIIMPRG.TXT, RIIMPRG.BAK  and RIIMPRG.DOC.   This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 to specify  large groups  of files  that will  never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for conversion, testing o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MAINT v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contain UPDATE info  for future releases, as wel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ugs fixes and a general summary of all the new features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is section of the documentation on every updat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plan on reading any of the other in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:New Feature   *:Updated (Fixed) Feature   $:Wide Beta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dded filepoint processing bases on the internal FP per K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dded filedate updating, where file is stamped with the file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ny other small things I really can't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of you will recognize this as probably the largest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ever made for one of my programs.  All the routines added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ested thoroughly on my  system for several months  consi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 major release  was  September.   This program  is 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er to maintain and update then any other program I have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ough most of this is because of some of the complicated  fil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routines), and I think it's  about time I was reward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sive amounts of  time I've put into  writing and tes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(after  about  2  months  of  hard  debugging,  coding, 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, etc, it drags 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AINT now requires a $5.50 CDN ($5.00 US) registration fee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e that this program  has been worth the  time and effort 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into it, but I'm afraid  living is becoming rather hard with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and programming is  my source of money  to keep me  programm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y board up so I can support my programs and learn of new  id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ose of you who don't wish to register, you probably 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big a difference, except for the clean routines, the 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 routines and a few other minor function updates.  Those who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ill probably be extremely  happy of the new features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, if they were happy with the old FMAINT I'm sure they will  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dded FMAINT.$DR and FMAINT.$FL support so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avoided from processing.  If neither of thes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, FMAINT won't attempt to load either, and will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as normal. REGISTR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dded archive conversion (/C).  FMAINT will now convert arch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one format to another, and will even archive thos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n't archived at the time.  THIS OPTION REQUIRES INPU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RUN AS AN EVENT.  REGISTR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MAINT v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dded archive testing (/T).  FMAINT will now test archiv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(or delete) those that don't pass.  THIS OPTION REQUI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, DO NOT RUN AS AN EVENT.  REGISTR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dded missing file uploads (/U).  FMAINT will search 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unlisted files, then prompt for a descrip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y the verbose description as well.  "." or ".N" will 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next file directory, ".S" will skip to next file, ".D"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the file, and a "\" before the rest of the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low you to enter a verbose description. 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INPUT, DO NOT RUN AS AN EVENT.  REGISTR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dded QuickSorting routines to sort filebases (/Qxy).  Will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listings by Name, Ext, Date, Size, FPs, Times DL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, in either Ascending or Descending order.  Pa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x parameter will allow you to set the sorting typ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ing a y value will allow you to toggle either ascendin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ending.  If you pass neither, FMAINT will defaul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/Ascending, or if you just provide an x value,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 Ascending as the order. REGISTR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dded clean routines (/K), which will put the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"Proper" case, and columnize the gif specs and strip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s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dded gifspec routines (/G), so that FMAINT can ad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specs if the GIF doesn't have have them.  If peopl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 me other graphic file types, I can finish the coding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clude them as well (Like PIC, MAC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dded a little red '*' to the beginning of fil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 (changed), otherwise it pads the line with a '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Added calculation of total files updated/total files.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AINT has finished processing, it will display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".. Total Files Processed: 4012 / Updated: 5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MAINT had a problem when processing files where the internal F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K settings were set to 0.  Squ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MAINT will now process directories where the .DIR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in the directory itself rather then in the G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pdated the code in attempts to make processing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MAINT v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AINT is provided as-is, without a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expressed or implied.  It is only guaranteed to occu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pace, nothing more.  Under no circumstances sh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 be liable to you or anyone else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ut not limited to)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ther words; RUN THIS PROGRAM AT YOUR OWN RISK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self, and nobody else is responsible for the outco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ing to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EVER the less, all care should be taken whenev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new programs on your system.  Files opened by FMAINT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.DAT and UPLOADS.DAT, files opened and changed includ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.DIR directory listings, any archive you may choo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, or any file deleted during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backups of these files, and continue to make backup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your files used with BBSs.  Trust me; I've had way to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ashes, and it's always good to have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, run this program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, and all documents and file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AINT release package are copyrighted to Tim Strik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bidden Knights [BBS] Software Systems.  They are not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 in any way, shape or form; Howeve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may be changed from ARJ so long as no files are added 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AINT can not be included on any distribution diskette, 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it be included in any distribution archive without the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consent of Tim 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is Shareware.  If after 30 days you still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wish to register, you are required to remove the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from your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brand and product names referenced in this documen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marks, registered trademarks, or  copyrighted works of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MAINT v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AINT IS  NO LONGER  FREEWARE!   As  of v2.00  (This  rele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AINT has become fully shareware, requiring a $5.50 CDN ($5.00  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uthorized to use FMAINT for a 30 day trial perio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period of time, you still don't wish to register  FMA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 required  to  delete  the  executable  files.    FMAIN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and if you DO plan to continue use after the 30 day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AINT is becoming a rather large task to upgrade, suppor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.  It started off rather simple, and I didn't figure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ake as much of my time as  it has.  Any of you who have 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e  for support  know very  well I  put my  heart and  soul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nd trying to  figure out your problems.   It's com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where I can no longer spend time to support FMAINT via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ven via my BBS. Money is getting rather tight, but as usual I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not give up either the support or programming of F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AINT now  requires  a  rather  small  $5.50  CDN  ($5.00  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.  This  isn't a great  amount considering th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ffort I have put in, or even the time this program run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When you  register  you will  get  access to  the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dvanced' commands, external file sorting,  and any of th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vailable through FMAINT.  You will also be guaranteed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as  long as  FMAINT lives,  or however  long I  live 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 while,  considering...).  When  you register FMAIN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sent a  registration code,  which will  do for  any 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that are released.  In case the code structure gets chang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mail direct to you the new code (So please keep me informed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n you 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 interested in  registering what  I consider  a  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then please refer  to the file  FMAINT.REG, as it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and the forms that need to be fill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MAINT v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y  be reached  by sending  netmail to  TeleNet Canada 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:22/0, FidoNet Node 1:259/423 or USTGNET Node 85:896/101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hoose  to post  a message  to me  through either  the  Tele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Telegard Conference, or the Telegard Utilities Confer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TG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y also be  reached via my own  board, Forbidden Knight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16]820-7273.  2400-14,400 HST.  Before 4:00am, after 6:0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hanges or  updates that need  to be made  to FMAINT  v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 a new version  will be released.  Further  sugg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/or bug reports can be directed through one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ays, I hope you will enjoy the use of FMAINT.  It has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hile  to produce  and test,  and hopefully  you'll be  pleasa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pris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 Strike, Forbidden Knights [BBS] Software Systems and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MAINT v2.00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1,1992 by Tim Strike. 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