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il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Programmed by Stanley Hu (Telegard R&amp;S Utility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ompiled in Borland C++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or Telegard Bulletin Board System 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moving  or  deleting  a file in Telegard, 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articular  file actually remains intact.  Telegard does no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remove the record for every deleted/removed file.  It jus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.DIR  file to tell itself how many files are located in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 a  period  of  time,  this accumulates, and disk space is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asked  Martin  Pollard the logic of this system, he 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just a minor problem with Telegard left by the previou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ason I can think of doing this is to save a tim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3 milliseconds), but even that's hard to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Pack goes through your file bases file base, and re-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DIR files used by Telegard.  It will remove all deleted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.DIR file, which will reduce disk usage (depending on how lo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managing files in Teleg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Pack  can  be  placed  anywhere.   It will firs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specified  in  the  "BBS" environment variabl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 directory.   To set  the  "BBS"  environment  variable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SET BBS=C:\BBS            (depending on where STATUS.DAT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n't  matter if  there is  a trailing  backslash or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re are no spaces in the enti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PACK [File Base]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Base � (Optional) Specifies which file base (area tag) to pack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ilePack defaults to packing all the bas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 typing  "FILEPACK"  with no argument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 all  the  file  bases.   But  if  you would like only to p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base, simply add on the area tag or filenam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FILEPACK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ck your file base whose area tag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rogram  is to  be use  entirely on  your own  risk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rising  from the  use of  this software  is entirely 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of the author and may not be liable for any subsequent 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, and may be  distributed freely.  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is required, but if you  like and  use this  program, please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send m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rk Side                           The Flat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:  1:161/704             FidoNet Address:  1:143/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8) 251-0357                          (415) 691-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 14.4k v.32bis                       Intel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welcome  suggestions, comments,  concerns, bug 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requests you might  have.  The  latest version  can be  FRE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name FILEPACK from the aforementioned Fido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