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DIR2TXT - Telegard v2.7 File Directory to Text Conver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Release Date:  October 26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Copyright 1992 by Jack Lee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R2TXT.EXE - Version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uthor will NOT be held liable for any direct, indirec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idental, or consequential damages resulting from the us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progra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use of this program constitutes your agreement to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claimer.  Thus, you are releasing the author from any for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liability or litig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hough this program is provided to you at no cost, i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righted by the author.  You may distribute this pack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eely as long as all of the files in the distribution arch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ain intact, without any mod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R2TXT.EXE - Version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2TXT - FILE DIRECTORY TO TEXT CONVER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2TXT converts Telegard's *.DIR file directories into stand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CII text files.  The use of this program is very extensive.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, if you are SysOp, you might want to create a master catalo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all your files for your users.  But, some conversion needs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ne because the *.DIR files are unreadable.  With DIR2TXT,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version task is si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un DIR2TXT, you must be in the GFILES directory where the *.D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and the VERBOSE.DAT file reside.  Now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R2TXT file.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file.dir" is the name of the file directory you want to conver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.DIR extension is optional.  The converted ASCII text ver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"file.dir" will be named "file.TXT".  The original content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*.DIR file will remain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's a sample output of DIR2T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Listings generated by DIR2TXT v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name         Date         Size (k)     Uploader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     ��������     ��������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2TXT.ZIP      10/26/92            2     JOHN DOE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Telegard File Directory to ASCII Text Convertor.  Superb!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LLDN27.ARJ     10/05/92           21     JOE PUBLIC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Telegard 2.7 Pull Down Menus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Uploaded by the Author                                  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**  End of TELEGARD.DIR 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ack Lee is the PC SysOp of Arkon InfoSystem at (416)593-746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contact me if you have problems using this program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