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ber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File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elegard v2.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0 &amp;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ston Sn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yber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File is what I havce written after being dis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different filelist makers for TG that just didn'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eeds.  I designed CyberFile t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yberFile do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, I'm sorry to say it doesn't. At this time it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s. So you need to setup a batch file to ZIP or ARJ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you want to do.  It does not read *.DIR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files directory.  I may add this if enough peopl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 I really can't think of anything it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!  (The fun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way to get started is to setup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god it doesn't have to go in the BBS directory)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IST.EXE, CFLSETUP.EXE, and (optional) CFLIST.AV in your new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tha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installation there will be no data file so just answ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Now you have your data file (CFLIST.DAT) and are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screen you may (M)odify, (I)nsert, (D)elete, (Q)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(P)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M then Enter (Enter goes to the first List) or hit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"ain Conferenc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) Active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st Tag   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escription   : Main Conferenc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nf. Tag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Header File   : MAINCONF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Output File   : MAINCON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Gfile Path    : C:\BBS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No FPS String : " 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No Downloads  :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Flags         : ED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voids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!)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On to generat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to not generat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1) Li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1 character is only used by CyberFile and i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Valid inputs are (A-Z,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2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just for your reference.  Call it anything you lik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) Conf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list will be generated for a particular con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at Conference Letter (As defined in you TG setup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by that conference (No tag means that it does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nce access, useful for ALLFILES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4)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filename (path optional) of a Text (NOT ANSI) file to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the front 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5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your File List (Pa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6) G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ncase your running some strange configuratio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file path to use for each list.  (An UPLOADS.DA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file path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7) No FP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n the filelist is worth 0 file point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a different character string to displa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Len Pts DL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--- --- --- -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.ZIP  12   1  21 ALL Files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.ZIP  12   -  21 ALL Files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anything in three "___" spaces.  I use the "  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0" in most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8) No DL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the No FPS string.  I generally use nothing here ("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s easier to spot those pop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9) Flags (eeeck!) (EDIO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Display Total Files &amp; MegaBytes at the end of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Display File Count &amp; Byte Count at end of each .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Display Invalid files (Under Pts it displays "IN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Display Offline files (Under Pts it displays 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- Display # of Downloads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above example it would go P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) Avo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on to utilize settings in CFLIST.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off to not bother with the CFLIST.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[' and ']' to move to the next or previou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e rest is self explanatory for CFL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goo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I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Listings for all Lists in CFLIST.DAT simply type C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generate 1 list use the LIST TAG (NOT CONF TA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ame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IS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have other lists active will only generate a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 Tagged listing. Use '?' on the commandlin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IST.AV expl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IST.AV is a straight ascii text file.  Any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beginning with a '%' is taken as either a list ta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valid commands are : %ALL - Exclude the following D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% line should be a list of all DIRs to skip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. (Do not include the '.DI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FLIST.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&lt; Clip 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as to skip in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as to skip in ma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 of CFLIST.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5 areas can be excluded from any listing. A %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 the only things that stop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guess thats it. I really can't think of anything els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 you have any problems you can contact 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27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(804) 467-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I'm moving and I don't have my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, complaints, o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free but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ive no warranty. Meaning if it screws your computer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ested it on mine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ios Telegard!  Sorry to see you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ton Snid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