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elegard Quick CallerLog/SysOpLog For FrontEnd Ma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Version 3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Josh L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ions and Full Screen Viewer done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ve E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any program, before using this, you must understand that I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s is and am not responsible for any damages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usag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concept!  This file is free to use as you want.  The only "f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would be to be sure and distribute it to everyone possibl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know, via netmail or call our BBSes, what you think of 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'eh?  Not much to ask for a FREE program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omething I created, after long hours of wri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ake it perfect, that allows a sysop to view the SYSOP.LOG(Today's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) file or the USER.LOG(Today's caller log) file without having to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ly from FrontDoor just to see who called and what they d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aspect of Cal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earches your path for your STATUS.DAT file, rea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ies needed, strips the Telegard Color codes, and pu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own pretty little ones, and prints it out.  Simple right? Ye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're not one of those who is out for perfection, unfortunately, I 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al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ontDoor:  In Setup, create an errorlevel that exits, when you h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key, it exits, and quickly tells you who has been on al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 Mailers, I can't help ya with, but I assume it should be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run this, you must MAKE SURE YOUR TELEGARD DIR. IS IN THE PA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, simply type "Callog U" to view your caller log *OR* "Callog S"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ysop log. ONE simple parameters is all you n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Callog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becomes an 'S' for the sysop lo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og also accepts a variable parameter that allows you to view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, instead of just today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og 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allow you to view the SysOp log from three days 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put it in your BBS Batch fil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edit your batch file to have the IF ERRORLEVEL (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FD to exit at to goto this program) and then add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Procedure for the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all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cd\t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callog 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oto &lt;Your Main routine for the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Sys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cd\t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og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oto &lt;your main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right?  S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2.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File Browser was added!  You can now jump around in Callo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miss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llog is much larger ... Due to the addition of the file browser, Ca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t least two times the size it was, but this is a plus onc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see how nice the viewer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variable parameter to view a particular log, instead of just toda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3.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w fully compatible with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ittle bug fix on the cursor, it used to change it into someth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rd or take it away completely, it no longer does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d like to thank Robert Hinshaw and any other Telegard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helped, for running extensive tests on v3.01 with TG 2.5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the program's compatibility with the new Telegard 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, or comments as to the usage or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feel free to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ata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(301)831-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me at my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/109: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rying my program and I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f you like Callog, try HangUp, get those nasty people who logoff wrong!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