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hostwriter [2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is program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 hello! 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 program 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specific assumptions 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ate option 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ay option 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mail check 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 "cosysop" 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to DOS 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requests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 "trigger"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variables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lags 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-zone messages: #define zonegate 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customization: #define country 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es list: #define group 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variable: the -d option 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configuration file: the -f option 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kludge lines: the -k option 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ther sysop name: the -n option 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ord wrap: the -s option 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ear line: the -t option 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r line and origin line 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aches 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s 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filenames 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ression method 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magic filenames 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kludge lines 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, new releases and "Thank you" 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 Purpos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stwriter can be used to automatically create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addressee(s) in different kinds: local, echo, matr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ach or file request. Another important fun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o scan message areas for messages not receiv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nd to generate replies and forwarded messages. Las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east it can be used as a powerful batch processor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quired variables for Nodelist and other day-depend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These batch files even may be created from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ddressed to a special "pseudo"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upports the generic message format used wor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in FidoNet. The QuickBBS message format, originally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dam Hudson, currently used by QuickBBS, FrontDoor/TosSc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, also fully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BinkleyTerm, FrontDoor or RemoteAccess will nee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. You can use this utility in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mailer and editor of your choice assumed you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netmail message header structure as defined in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 and FTS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the program is zone- and point-smart.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INTL, ^aFMPT and ^aTOPT kludges will be included in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eader if neccessary. Mailer specific addition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easil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ghost &gt; ghost.cfg" creates a simple conf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file as required by the program. Edit this file to 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; see the included Sample.Cf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very little configuration required to get the program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ning. If you use BinkleyTerm 2.30, FrontDoor or Remo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only operating parameters required are "to [name] [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] {flags}" and "path" lines in Gho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ries to locate Binkley.Cfg, Fd.Sys or Config.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the current subdirectory. If this attempt failed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s searched for "set BINKLEY=d:\subdir", "set F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subdir" or "set RA=d:\subdir". If neither Binkley.Cfg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.Sys or Config.Ra could be found put Ghost.Exe and Ghost.Cf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ubdirectory as BinkleyTerm, FrontDoor o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nother mailer? In this case the parameters "syso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" and "netmail" are required in Ghost.Cfg. The "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optional: if an ASCII file named "Origin"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ubdirectory where the new message(s) will be creat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for the origin lines. The other optional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delist" and "okfile" will enhance the program's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data redundancy the matrix address in any "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ame] [address] {flags}" line may be omitted if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user.Lst is existing in the same subdirectory as st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"nodelist". The format of the Fidouser.Ls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: last name, first name [1..n blanks] [zone:]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nodelist compilers (for example Bob Hartma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Lst) optionally create this file while trans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into the binary format used by the mail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is no message flag field in the Fidouser.Lst-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se messages always will have the "private"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: you should be aware of the fact that the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time due to the required disk access consid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, especially if you process large #group lists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the search time required to locate the ver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Fidouser.Lst is about five seconds (6 Mhz IBM XT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/287, 512 kb EMS disk cac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 Ghost hell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the program has detected correct configuratio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mmand line parameter "hello!". If all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("sysop", "address", "netmail" and optionally "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", "nodelist" and "okfile") could be found in Ghost.C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.Cfg, Fd.Sys or Config.Ra this data will be display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the screen. If Binkley.Cfg, Fd.Sys or Config.Ra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the file Ghost.Cfg is not required for the "hello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"Hello and thank you!"-message to myself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in your netmail directory. If you think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ying simply delete this message; otherwise allow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this message during the next netmail export event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network address will be added to the user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You will be notified of new program releases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 How to us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messages start ghostwriter with a keyword decla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.Cfg as command line parameter. This keyword will beco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ject:" of the message(s) created by the program. If your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n the configuration file includes blanks use "_" (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) instead on the command line (example: keyword in Ghos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Hi, John"; command line "hi,_joh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(default: Ghost.Cfg) must be a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; lines starting with ";" (semicolon) or "%" (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) in the very first column are interpreted as comment lin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following and including the comment charact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o right on any line of this file is ignored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a comment. Only blank (hex 20) and/or tab (hex 0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allowed as "white space" to separat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*: instead of writing the full path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"netmail" on the "path" line of Ghost.Cfg. "Netmail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laced with the actual name of your netmail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Binkley.Cfg, Fd.Sys, Config.Ra or Gho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nvironment strings may be used for any parame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e configuration file. Use the usual %format%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entries to search for in the environment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ample.Cfg file for more details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limit of lines in Ghost.Cfg containing "to [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ddress] {flags}" is set by the amount of free memory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up and running. Each addressee consumes 134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zone:net/node.point (four-dimensional)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mat can be used in the adressees list; it *must*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dentify your network address in Ghost.Cfg or Bin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y.Cfg. If "zone:" is missing the receivers net is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zone as the origin system is located i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 contains no ".point" or ".0" the message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stined to the node number found in the addres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message is still sent to the node number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dge ^aTOPT [point #] will be inserted after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Ghostwriter 1.32 the "address" state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2.30 or newer is mandatory. Only if the new "f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al" address statement is present in Binkley.Cf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message headers will contain the proper kludg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aFMPT) and correct zone information. Ghostwriter's origi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used) will confirm the point addre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w lines of screen output while the program is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-directed to any file or device. If you like to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about ghostwriter's activities use it for exampl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{-dvariable -ffilename.ext -k -s -t} &gt;&gt; ghos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log messages created while execu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pends on the mailer/BBS software used. If Ghost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with BinkleyTerm, an Opus-style log form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In case of FrontDoor Joaquim Homrighausen's lo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. For RemoteAccess the log format used will b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ther method of logging the program's activitie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keyword "#define statuslog [filename | device]"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detected in Ghost.Cfg a second log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device following the "statuslog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 QuickBBS specific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the program in a QuickBBS message style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the following assumption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"#define messagebase QBBS" is present i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figuration) section of the Ghost.Cfg file. If this key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 *.MSG style echomail areas are assum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"#define QBBSpath [d:\subdir]" is used.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s immediately on the next line after the "#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 QBBS". This keyword only is required if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nor RemoteAccess is used as mailer/BB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is path will be read by the program from Fd.S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sScan like Areas.Bbs file is located in the same sub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as the QuickBBS message base Msg*.Bbs files.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the mail check option (more on this later)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is used to place echomail messages in Quick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a specific board number are done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#[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[nn] is a number between 1 and 200. [nn] also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ve board number on your system; if for a give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n a "path #[nn]" line no according line in the Area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found the program notes this in the log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ure FrontDoor environments no "#define messageb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 required. The program assumes the QuickBBS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f the corresponding path in Fd.Sys is not empty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s.Bbs file is not required: the information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Sy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: even in a QuickBBS style echomail environ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folder still is assumed to contain messa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idoNet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 On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tag in Ghost.Cfg may be leaded by "ondate yyyy-mm-d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umn 1, followed by at least one blank charac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/message subject itself. The year must contain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haracters, month and date must contain leading zero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below 10 are used. Year, month and day must be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dash (hex 2D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ondate yyyy-mm-dd" is present the message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if the current date and "yyyy-mm-dd" match.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"ondate yyyy-mm-dd" will become the message subjec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 for the program must also be "onda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other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ildcard character allowed in the date string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date" is the question mark ("?"). It acts exactl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in DOS' file related commands. A few examples: tod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 3rd, 1990, translated to 1990-02-03 by the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dat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ate 1990-??-03 will matc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ate 1990-02-?? will matc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ate 1990-??-03 will matc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ate 1990-02-04 will not matc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ate 1990-??-01 will not matc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ate 19??-??-?? will match always (never use thi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 to execute the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date", followed by the other optional parameters. Th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 will be the string following the "ondate yyyy-m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" part of the line in Gho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examples for this option. Let's assume today's d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 5th, 1990 and the following line in Ghos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ate 19??-??-05: $fileC:\Misc\Newfile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started with "ghost ondate" and mayb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 line options (-ffilename.ext, -k, -s, -t).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date 19??-??-05 $fileC:\Misc\NewfilesZip" in Ghost.Cfg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send C:\Misc\Newfiles.Zip on each 5th of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ames found on the next "to" line, no matter if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name or a "#defined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ate 19??-08-03: Best wishes for your birth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program is started with "ghost ondate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th the subject "Best wishes for your birthday!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* be generated, since today's date is February 5th.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host ondate" is executed on the 3rd of August this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ay only use one "ondate yyyy-mm-dd" ta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y. If there are more "ondate yyyy-mm-dd [subject]"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host.Cfg matching the same date only the first mat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 Onda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similar to "ondate": instead of compa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yyy-mm-dd" string with the current system da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Ghost.Cfg for a tag line "onday &lt;dayname&gt; &lt;subjec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strings for &lt;dayname&gt; are Monday, Tuesday, Wednes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, Friday, Saturday and Sunday. Neither the da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Ghost.Cfg in the "#define country" section n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ntry" settings in your Config.Sys do affect the da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the "onday" option. These day names alway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 Performing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be used to perform a check for messag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the sysop within a certain number of days. Firs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#define section" of the configuration file, use "#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limit n" to define a number between 1 and 65000. "N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e ghostwriter will wait for you to rea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you. Next, declare a label called "mailcheck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.Cfg. Do *not* use a "to" line after the label lin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netword addresses will be found by the ghost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The next non-comment line is a "path" line.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: Write only one subdirectory name/board numb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h" keyword. The mail check will be performed only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/QuickBBS echomai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: Use "path all" to perform a mail check in al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/boards available on the system. In a *.Msg ech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environment the Areas.Bbs file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's subdirectory. This file should have the sam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eas.Bbs file used for example by ConfMail or Q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ive:\subdir\... [blank] echo tag [blank] list of nodes).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style echomail environment the board number i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each line of this file. In FrontDoor environment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"path all" option the netmail director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luded in the mai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ine may include the keywords "answer" and "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". "Answer" tells the program to create repli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ubdirectory. "Forward" instructs the program to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the message not received yet by the sysop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area. This forwarded message will have the "received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nt" flag set. If "forward" is missing the non-receive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lost during the next message kill/renumbe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"mailcheck" and "path" lines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ust be located. Now the program may be star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 "mailcheck". It will sca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/QuickBBS message boards given on the "path"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ny messages not received by you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ouncelimit" days first the "received" flag for each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be set. Next the answer message is gener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presence of the "answer" keyword. Finally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ward" was present, a copy of the unreceived message dest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op will be placed into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all messages will be replied; you may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 defining a special group called "mailcheck"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is present only messages from this group memb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d; other messages will be ignored. This mailcheck group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fined in the "#define" section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before any "to", "path" and message text lines. See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 on how to define groups. It's not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network addresses or message flag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lcheck" grou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of the reply will be taken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eader (if it was a netmail message) or preferab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^aMSGID: &lt;message ID&gt; " or " * Origin: " line (if it w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QuickBBS message style environment a special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is available: "report". The program's report function sc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chomail boards for new messages addressed to the sysop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he result of this message scan is placed as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message in the netmail folder. Using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"-d&lt;filename.ext&gt;" or "-d&lt;any device&gt;" the report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filename.ext&gt; or &lt;any devi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How to use the "cosys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nection with the mail check option there'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vailable: "#define co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of the mail check option will differ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rmal" behaviour if this statement is present in the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ation file. All not yet received messages addre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will be forwarded to the members of the group "cosyso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more details on defining groups see page #18).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marked as "received", the forwarded cop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corresponding message flags set as found on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cosysop" group members names and network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forwarding is done independent of th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value for "bouncelimit". No matter how old (or how new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: if they are addressed to the sysop and have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ceived they will be forwarded to the "cosysop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essages destined to "Sysop", "all Sysops" o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s or the sysop's first name will be forwar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forwarded messages will reside in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no matter if the original message was an echo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warded by the program -- no matter if "#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ysop" is present or not -- will have a short trail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message text. This trailer lines will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's name and address, the original message date, the ech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for the corresponding area (from the Areas.Bbs-like file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message subdirectory (if no echo-tag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ther keyword also alters the program's behaviour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mail check: "#define purge". It must only be u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defined group with the same name, "purge". A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"mailcheck" the "purge" group members need no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or message flags. The "purge" and the "mailcheck"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imple lists of names (firstname lastname); each on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without any fur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#define purge" is active in Ghost.Cfg messages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"purge" group members will not be replied or forwar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or the cosysop group members. Furthermore, if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there are messages from or to one of the "pu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mbers this messages will be deleted. If the "#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" keyword is not active, this messages will not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he "purge" group just acts as a list of per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ich the messages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 Shell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s may be executed from within ghostwriter.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[command]" lines in Ghost.Cfg are used for this purpose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the file Sample.Cfg the only place where a "dos [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]" statement may be used (and makes sense) is after the "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" line and before any "to [first name] [last name] [addres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lags}" or "to #group [group name]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DOS version, installed device drivers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on a 640 kb computer there are approximately 540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shelling to other applications. The program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ap itself to EMS memory; if this is not possible a swa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ubdirectory found indicated by the TMP or TEMP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memory map from my machine during execu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within "Ghostwri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:  PC/XT Model 286                             DOS Version:  4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Date:      04/21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extens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Program   Parent    Seg   Bytes            Hooked Vect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������  ��������  ���  ������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43:0000  Config    N/A         5   41632   02 08 09 0A 0E 10 19 1B 29 2F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2:0000  DOS       N/A         2    6512   2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B:0000  PC-CACHE  DOS         1    6992   13 21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CF:0000  GHOST     DOS         2    56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A32:0000  DOS       N/A         3    6400   22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rol Block overhead   15    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                      2  541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mand load address:       1BC6: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helling to the command following the "dos"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is done to verify the COMSPEC entry in the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If COMSPEC is not found the program will log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ging device (i.e. the screen, a file or a printe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normal execution. If the command calle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produces redirectable I/O its output will b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ogging device as used by ghost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: you direct the ghostwriter's log to Binkley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append symbol "&gt;&gt;". The line "dos mem /program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Its output will be found in Binkley's log fil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"dos mem &gt; f:\mem.txt" the child process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its output to an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"dos [command]" line has been detected and COM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located the current content of the screen and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are saved. Execution of the "shelled"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. Afterwards the screen is restored to its old sta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is updated and the shelled program's ex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rorlevel) is noted in a log line. The ghostwriter retu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rive and subdirectory where it resided before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"dos [command]" line for the tag is fou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 will be created by the program.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swapping and executing each single line,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is executed at once and deleted afterwards. Thi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placed in the subdirectory pointed to by the TM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os [command]" line will be parsed for all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names the program supports (see page #23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st). Additional, there are four variables avail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for DOS commands: $day2, $day3, $week and $p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ay2 returns a two character string contain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number; if the current day number is greater than 10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igit will not be included in the string returned by $day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y3 returns a three character string containing the curren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; leading zeroe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week is a two character string containing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ek; here also leading zeroe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day ("process day"): on Friday this variable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y number; on each other day of the week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number of the most current Friday. This string i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; leading zero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additional variables programs which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y number ("DAYNBR") probably becom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he string "copy d:\inbound\nodelist.$day3 d:\mis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panded to "copy d:\inbound\nodelist.033 d:\mi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33 is the current day number. See also the Sample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cluded in the distribution archive for more examp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 Serve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powerful feature is available through the built-in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rver". Only a few statements are required to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any batch file even from a remote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#define serveruser &lt;firstname&gt; [&lt;lastname&gt;]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ection of the configuration file. Then, use "#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password &lt;password&gt;" to indicate the keyword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batch fil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happens if both keywords are set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with the one and only command line parameter "serv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mail directory is searched for messages dest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rstname&gt; &lt;lastname&gt; as found on the "#define serveruser"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ssages to this "user" are found a check for a matc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bject:" of the message and the &lt;password&gt; giv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#define serverpassword" line is performed. If use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destination system match the message is sav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 A copy of the message will be forwarded as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message to the sysop. Afterwards, this "message batch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message for "serveruser" was foun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are sorted by number. Then, each message is sa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mat to a batch file and forwarded to the sysop.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ster batch file is created. This master batch simply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ingle batch file and deletes it after execution.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batch itself is dele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just like executing a "dos &lt;command&gt;" lin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be swapped nearly complete out of mem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ways returns to the same drive and sub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ided before the "server" function was invoked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what can be done in this "message batches". Ev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s and the ghostwriter program itself may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hanging" the system. The only system paramete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during server execution is the video mode currently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care to always return to the same video mode us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ser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How to use the "trigg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similar to the "server" function.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execute the message text as batch file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defined batch files will be executed if specific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netmai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iggers" are messages which must be address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network address (additonal AKA addresses onl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in FrontDoor environments). First, these messag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ceived to be qualified for triggering any DO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"Subject" fields of this messages mus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ject" keyword in the Ghost.Cfg file (more on this a few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 If the "From" keyword of the defined trigger is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line, the message's "From" field also mu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riggers are defined in the "#define"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Here's the format for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trigger: This line is required to indicate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ection. If present it must not be preced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&lt;message subject&gt; (max. 72 characters):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ubject which will be compared with each singl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A match is true if the shorter string is fully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ng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[firstname lastname] (max. 36 characters): Fir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are optional; the "from" line is *not* optional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om" is followed by a name "Subject" *and* "From" field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ust match; otherwise only the "Subject" field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o act as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&lt;DOS command&gt;: Any valid DOS command 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Use "first command;next command;next command;...;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more than one DOS command or batch file.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a multiple command line *must* be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: This line is required to indicate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It must not be preceded by any comm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Sample.Cfg included in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 on the "trigger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is started with the parameter "trigger"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the netmail directory will be searched for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s (and matching "From" fields if the corresponding "Fr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Ghost.Cfg was not empty). If matching mess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 "Received" flag will be set by the program; nex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associated to the "Subject" will be executed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first an attempt to swap to EMS or harddisk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 Pre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4 predefined variables you may use i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Each one starts with the $ sign. The ghostwriter sc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substitutes the $variable with a value computed a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Here is a description of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netlist      This are the built-in "magic" files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bsnet        the program sup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g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donews      The full filename of this nodelist and new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etlist       letter files are computed at executio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odediff      and may be inserted into the messag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pcndiff      The extension of these file names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pcnlist      your "#define packer" statement (see page 2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oin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ig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y           number of the day in current month; digi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zer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name         name of the current day, possible valu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Sunday to 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iskfree      free space in kilobytes left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osversion    major and minor DO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romnet       net number of the the message's orig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romnode      node number of the message's orig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rompoint     point number of the point system currentl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romzone      the message origin zone as sing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emory        free RAM space in kilobytes currently fre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Note*: this is not the sam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whil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onth         current month number without leading zer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name         name of the current month; possible valu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January to Dec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ame          first name of the addressee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rigin        name of the system currently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onet         net number of the message's destin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onode        node number of the message's destin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opoint       point number of the message's destin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ozone        the message destination zone as sing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ime          current time in the format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ear          current year in four dig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ouncearea    name of the not-received original messag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ouncedate    original messag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bouncelimit   number of days in which the sysop misse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ceive)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hree variables should only be used whe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the check for messages waiting for the sysop; se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for more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wo special operators which add flexibilit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nclude       [full qualified drive-, path- an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erator is found in column #1 of the messag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stwriter attempts to read the file and includ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into the message. No check is performed to ver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 plain ASCII file. Unimaginable troubles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$include c:\dos\command.com in the Ghost.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: if your mailer/editor combination suppor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hidden behind ^a (01h) characters ("kludges")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ose lines in any message line found in Ghost.Cfg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$includ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separate the $include directive and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t least one space character. Always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message created by one or more $include's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maximal message size your message bundler is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 The maximal message size ghostwriter can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only by the amount of free memory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 file's text is not checked for any vari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erator. If its text contains the strings $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iskfree they are imported as literals into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the file specified for including i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be found the line "[include file not found]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ummy         see page #19 for more on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 Messag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s created by ghostwriter will have the "local"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File attaches generated by the ghostwriter additionall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"kill/sent" flag set; you don't need to specify "ki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ho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vidually set the message flags according to you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bundler's needs you may use any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flags the program supports: crash, hold, private,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nd update. One or more attribute flag keyword(s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[address]"-line, separated by at least one blank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zone:net/node.point field will set the messag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ailer specific flags also may be used; se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 Inter-zone messages: #define zo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"#define zonegate" will influenc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header when creating messages destined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. If a "#define zonegate" line in the "#define"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.Cfg was present messages to other zones will be re-ro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ate for the destination zone. If this stat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the net and node number of the destination syste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to the message header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the requirements for inter-zone messages or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file attaches of the software used on your system. 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#define zonegate" is present or not: the ^aINTL kludg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inserted to message headers for other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National customization: #define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he program uses the English names to substitu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name or $mname found in Ghost.Cfg. If you like you may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ection in the ghostwriters configuration file. En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th #define country in a line in Ghost.Cfg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n names of the weekdays and the twelve monthname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ook at this section from the Ghost.Cfg I use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define country                  specific data for FRG, CH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                      first the day names, start day is Sun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n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ns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tw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ners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s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                             now the monthnames in order 1..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r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t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aders from other countries: please excuse the "funny c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ters" shown in this examp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strategy for this quite rudimentary "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ation" is to scan Ghost.Cfg for the "#define country"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19 non-comment lines are assumed to represent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ven weekdays and the twelve monthnames us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. The first non-comment line encountered after #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will be used for Sunday, line #7 of this se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Saturday, lines #8 to #19 will be used for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1 to 12 if $mname is found anywhere in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necessary to include this section in Ghost.Cf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names will be used if it is not found. But if you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feature the #define country section must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"from", "address", and "origin" section (if any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"keyword", "dos", "to [name] [address] {flags}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h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 Addressees list: #defin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keyword #define group in any line of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to define groups of addressees. Take care: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#define [parameter]" line must be located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ject", "to" and "path" entry in the configuration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yntax for this entry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group [groupname] {$file d:\dir\filename.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mes the name of the group. This is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you use later in the configuration file to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in the line containing the "to" statement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he group name is 40 characters; the onl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not be used in ghe group name is the semicolon (;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reated as "start of comment"-tag. The refere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is don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oup [groupname] &lt;flags&gt; &lt;^amailer specific 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keyword line and just before the "path"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hos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n the Ghost.Cfg file are lines containing the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address of each group member and -- optionally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message flags; each "record" on a single line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; comment line" is interpreted as end of group-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group members may optionally b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SCII file which name is given by $file after the grou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e format of this file is exactly the same a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.Cfg following #define group or directly on each "to"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[first name] [last name] [zone:net/node.point] {flag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lso supports group members lists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for example by programs like Bob Hartman's "ParseLst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[comma] first name [blanks] [zone:] net/node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Fidouser.Lst) contains no keywords for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flags ghostwriter sets the "private" flag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#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#define country each #define group section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before any "keyword", "dos", "to" and "path" se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. The number of #groups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each group is limited only by the amount of fre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*do not* use a group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"to" lines. Messages only can be adressed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"to" [firstname] [lastname] [address] {flags} line(s)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(and *only* one) "to #group [groupname]" line. Seriou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es may occur if there's an attempt to mix both gro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adressees references for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mailer specific flags may be includ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ame. This is done by typing at least one blank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group name, a caret ("^", Alt-94), an "a" (Alt-9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immediately followed by any string requi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the mailer. This string will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letters and included, hidden by a ^A (0x01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ery last kludge line right before the message tex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he statement "to group beta ^aflags dir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 program is insert "0x01FLAGS DIR0x0D0x0A" as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dge line into each message to the beta grou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^a&lt;mailer flag&gt; string also can be used on each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if it's a group address line or a single "to"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order those kludges will be inserted after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L &lt;destination&gt; &lt;origi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T &lt;point 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PT &lt;point 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SPECIFIC STRING from "to group"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SPECIFIC STRING from single "to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 User-defined variable: the -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d{variable} command line parameter only makes sens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ummy keyword on a line in the configuration file: if -d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s_of_the_variable is present on the command line "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" will be inserted for each $dummy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This is not only true for the message t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process tag (the "Subject:" of a messag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e first command line parameter) or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may include one or more $dummy string. If you use $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iable for a network address it's your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use of the underscore character: since DOS se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command line parameters by blanks it's necessary to sub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e them by the _ character. If there are no underscor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ollowing -d no substitution will take place. The s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for the program's most important parameter: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.Cfg will be sc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there is no blank between -d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string you whish to use for each $dummy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xt contains a $dummy but no -dtext_for_dummy wa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the ghostwriter will insert "-d paramete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" in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ation $include $dummy or the use in a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"to New Sysop 1:170/$dummy" maybe is one of the most po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 features of the program's part dealing wit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 Alternate configuration file: the -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he program searches for Ghost.Cfg in the sam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Ghost.Exe file is located. If for any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ish to override this file you may include a full qual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n the command line immediately following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(no blanks, p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ternate configuration file must have the same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 as Ghost.Cfg: optionally #define country, optionally #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"keyword", "dos", "to" and "path"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 Generate kludge lines: the -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-k anywhere on the command line to force insertion of kl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to the message text. As described on page #24 the gho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optionally inserts up to two kludge lin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(s). If you experience any problems with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r, especially when processing ghostwriter messa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aches, please do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writer has been tested on systems opera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oftware. No problems were encountered on nod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g Dawson's Qmail 1.00a, Bob Hartman's ConfMail 3.31 and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the Opus-rooted oMMM and FrontDoor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can. In none of these systems the kludge line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ed to cause tr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 Use other sysop name: the -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rogram with a different sysop name a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.Cfg, Config.Ra or Fd.Sys use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n&lt;new_name&gt;" when invok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 first and last name of &lt;new_name&gt; must be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underscore character. &lt;new_name&gt; then replaces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all program functions, including mail check.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Binkley.Cfg, Config.Ra and Fd.Sys never will be c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; &lt;new_name&gt; just acts as temporary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No word wrap: the -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each message line is terminated by a CR/LF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hard return"). To override this and leave line formatting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nclude the -s option somewhere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: lines ending with ":", ".", "!" and "?" will b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hard retur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No tear line: the -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-t parameter to prevent creation of the tea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rigin line if you don't like them or prefer to us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reated by the echomail processo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 Tear line and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he programs appends an additional blank lin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 line to the message. If the destination path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cho area (i.e. only a single message is generated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ppend also an origin line. The content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 will be taken from an ASCII file named "Origin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subdirectory. If this file doesn't exist the gho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uses your system name as found in Binkley.Cfg,  Fd.S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Ra, followed by "(zone:net/node.point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ither Binkley.Cfg, Fd.Sys or Config.Ra could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following "system" in Ghost.Cfg will be used.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origin declared in Ghost.Cfg ghostwriter's last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iving up and using "[The node without any orig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one:net/node.point)" will be to check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Areas.Bbs or Origin file to extract the system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ultiple messages are created ghostwriter assumes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vte messages for the matrix or the local area. No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appended to this messages. To prevent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r line use -t as command line parameter. The program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nd any tear and origin line to messages cre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ttach a file to a matrix message addressed to one person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persons use the special command line parameter $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ed by the full qualified name of the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attach. In Ghost.Cfg this entry is declared a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all: ghost $filed:\files\netstuff\nodediff.a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there is no blank between $file and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D:\Files\Netstuff\Nodediff.A12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bject:" of the message; the resulting message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le attach" and "kill/sent"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file attaches the programs also reports 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file size and date/time stamp of the file to send. Th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is only true if the file to be attached could b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ment the program is executing. Anyway: the progra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if the file to be attached no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ker and wildcard characters may be used in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atching file is attached to the message;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atching files the program generates additional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thout message text for each matching filenam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single matching file was found the file attache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uilt; don't include joker or wildcard characters in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 this function and send a file though it is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in the subdirectory included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ach filename may also be one of the "magic"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your system. First the program checks to see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ttached exists. If this file could not be loca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kfile" defined in Binkley.Cfg, Ghost.Cfg or Fd.Sys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or this "magic", this description will b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ttach name. However: this is only true for the first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gic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multiple file attaches the program cou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and the total file size in kilobytes and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may be followed by -d [nnn] on the same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st.Cfg file. [nnn] must be a number between 1 and 650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you to build the attach message(s) only i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lder then [nnn] days. This flag may also be used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oker or wildcard character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quest" flag can be used to create file reque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ject:" of the message will be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; the destination of the file request is tak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name address { flags }" line of Ghost.Cfg. Any of the bui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magic" filenames (see next section) the programs suppor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"keyword" command line parameter and as tag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's configuration file. If one of this "magic" filen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t will be converted to the full filename as val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ystem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: the call "ghost $fidonews" { more options 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Ghost.Cfg for the tag line "$fidonews". Since "$fidonew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"magic" filenames it is replaced b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ull filename. This feature is very handy for requ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week the same Fido Newsletter or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-/Nodediff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stead of "request" the message flag "update"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generate a file update request. This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system of the update request message will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ile only if the time and date stamp mark the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than the one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 Magic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uilt-in magic filenames the program sup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netlist, $BBSnet, $Egglist, $Fidonews, $Netlist, $Nodedi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odelist, $Opcndiff, $Opcnlist, $Pointnet and $Signodes.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ose names in encountered in the "$file..."-l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substitutes it by the actual filenames val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. For the date this documentation is writt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ranslation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ileD:\Out\$Nodelist --&gt; $fileD:\Out\Nodelist.A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ileD:\Out\$Anetlist --&gt; $fileD:\Out\Anetlist.A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ileD:\Out\$Fidonews --&gt; $fileD:\Out\Fnews712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Sample.Cfg for more details an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 File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"#define packer [packer name]" in the #defin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figuration file may be used to alter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the program uses to translate the built-in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. The default packing method currently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nodelist and newsletter files is Arc; this is ref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etter "A" in the extension of any nodelis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packer may be followed by Lharc, Pak, Zip or Zoo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"#define packer Zip" is present, the magic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donews for the current date would be computed to Fnews705.Zi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#define packer Lharc" and $Nodediff would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iff.L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Override magic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extensions for the various nodelist files are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by comparing the current date with the current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The most recent Friday is used to indicate for which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the BBS listing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new nodelist or nodediff file has to be attach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, the filename extension would be the Julian da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st Friday. The ghostwriter would b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istribute the latest file. Use "#define mag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[n]" in the #define section of Ghost.Cfg to indicat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for the built-in magic filenames is valid o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is assumed to be a single digit in the range of 1 to 4;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is igno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 Optional klud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optionally identifies its messages by inse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dge line as the very last line of the message. This kl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a ^a (Ctrl-A, 0x01) character, immediately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ogram's name, version number and an iden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the node which is using the program. Th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"[BinkleyTerm system]", "[FrontDoor system]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RemoteAccess system]" depending on the type of the mail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 file the program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program to generate file attaches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gde line will be inserted containing a 0x01 charac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attach", followed by the filename, the size in by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and time stamp of the file attached. This of cour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only if the attached file could be located on run time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#22 for more on file attaches and the paragraph on page #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-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 Errorlevel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0 indicates successful program termination,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dicates matrix messages were created; errorlevel 2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messages were created. An errorlevel of 3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or to the "purge" group were delet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check. Errorlevel 4 reports troubles in creat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(disk full, path or board number following "path"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, any other disk i/o error, important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the program will stop with an anno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"run time error xx at yyyy:zzzz. Hit any key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". If possible, all open files will be clo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Also, a full text error message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special errorlevels which only may occu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with the EMS/disk swapping before executing othe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rom within "Ghostwri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: general EM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: dis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: can't 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255 only occurs if a resident program wa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"dos [command]" line. This of course never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 Credits, new releases and "Thank yo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Felix Kasza @ 2:310/11 for his support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Fd.Sys. Thanks also to Felix for proof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's documentation, soothing my sometimes dubiou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glish language and the numberless late night phone calls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t discussing new features, testing the program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John Alton @ 1:141/250 Wilton Woods Opu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me a lot of files describing troubles John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file attaches with the ghostwriter and oM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, Sascha Vogt @ 2:310/7 for suggesting the "up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 Thank you, Luc Schoofs @ 2:295/26, for suggesting the "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" feature. Thanks to Jack Decker @ 1:154/8 for requ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filenames "Opcndiff" and "Opcnlist". Special tha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ce Bodger @ 1:170/400 for his suggestion of the "on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 bug reports and the EMS/disk swapping code Bruc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, Borland International, for powerful tool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5.5 and the Turbo Debugger; thank you, Kim Kokk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urboPower Software for creating the marvellous "ExecSw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; thank you, Big Blue, for your reliable computers (I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ve my IBM XT 286). Finally: raise your hats to Tom Jenn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ing Fido/Fidonet, the Binkley Trio and Joaquim Homrig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ating state of the art-mailers and to all other peop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ommunity who keep the good work of programming and pum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 of echomail round the world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eatest "Thank you" again is addressed to Felix Kasz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10/11, and Bruce Bodger, 1:170/400. Both are by far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beta testers I can imagine; besides this Felix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"bossnode" suiting the needs of a former FidoNe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 lik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version of my program is available from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node, 2:310/11 Deep Node, HST-speed. I think Bruce Bodg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ckstop BBS, 1:170/400, and John Alton's Wilton Woods Op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41/250, support the magic filenames GHOST or GHOSTWRITER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hostwriter" should be available on any SD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-pack the ghostwriter files using th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of your choice, but take care to use "Ghost210" a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to include the file Sample.Cfg in the pack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mail any comments, suggestions or ques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ner Berghofer, 2:310/11.100@Fidonet. Continue to enjoy 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ommon hobby and do your best to enthuse "new" peop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medium electronic mail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erner Bergho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ienna, April 15th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    define statuslog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 Hudson 2                      define trigger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2, 3, 4                    define zonegat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configuration file       disk swapping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                     DOS command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etlist 23                        DOS version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23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 5, 8, 21                 Egglist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for DOS commands 11      EMS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2, 4, 15, 18, 21        EMS memory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vironment 2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                    errorlevel 11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t 23                          exit cod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.Cfg 2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 Trio 26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2, 24                  Fd.Sys 2, 6, 21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International 26           Felix Kasza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limit 7                      Fidonet address forma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ce Bodger 26                    Fidonews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magic filenames 23        Fidouser.Lst 3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attach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                        file request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-sysop 26                        file siz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character 4                file update request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 4                     first nam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 10                         FMPT 2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Ra 2, 21                    Folder.Sy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4, 17, 19,      forward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                           four-dimensional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Mail 20                        free RAM spac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16                           free spac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ime 15                    FrontDoor 2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stamp 22                 Ghost.Cfg 2, 4, 16, 17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14                             group 3, 9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2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3 11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number 11                      hard return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NBR 11                          hold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cosysop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country 17, 18   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group 18                    i/o error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magicoffset 24              INT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messagebas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acker 24                 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urge 9                     Jack Decker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QBBSpath 5                  Joaquim Homrighausen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erverpassword 12           John Alton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erveruser 12               joker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                       ParseLst 3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4, 22                      pday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16                            percent sig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m Kokkonen 26                    point 2, 4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dge 24                          point address forma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dge lines 20                    point number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dges 15                         Pointnet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vate 3, 16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                         process day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24                           pur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matting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16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5                              Qmail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ormat 5                       QuickBBS message forma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c Schoofs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                           re-direc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check 7                        RemoteAccess 2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specific flags 19           report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address 3                   request 16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al message size 15            resident program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ap 10                      run time error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ttribute flag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undler 15, 16, 20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lag 3, 16                 Sascha Vogt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mat 2                   SDS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14                           semicol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names 17                      serve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D 8                            set BINKLE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 attaches 22          set F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RA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                       Signodes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number 14                      special operator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list 23                         swap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2, 3, 4                    swap fil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dress 18                 sysop 2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 14                     system 2, 3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iff 23                        system crash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2, 3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compiler 3                TEMP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orary batch fil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                         TMP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file 2, 3, 22                    Tom Jennings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MM 20, 26                        TOPT 2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ate 6                           TosScan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ay 7                            trailer line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ndiff 23                        trigger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nlist 23                        Turbo Debugger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file 21                     Turbo Pascal 5.5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rboPower Softwar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23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24                             underscore 4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16, 23                      white spac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dcard 6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14, 15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ip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                       zone 2, 4, 14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11                            Zoo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s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writer [2.1]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