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I L K I L L   v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earchlight BBS Version 2.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Cyclone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KILL is a small utility that will automatically delet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MAIL subboard after a number of days which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This can be ran from either a doo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's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pecify how long to keep mail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the minimum times read befo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be ran from a door or from Searchlight's events to make MAI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igned to run safely on a multinode system! Does file 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olor choices from your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command line driven.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brief but should give you a hand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KILL with Searchlight 2.15 or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ace MAILKILL.EXE in the directory you would like it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create a new directory or stick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datafiles (This program works GREAT with a RAMDIS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ILKILL can be don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rom the EVEN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a DOOR within Searchligh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 Run MAILKILL from the EVENT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your EVENT.DEF file from Searchlight's 2-Sysop/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nd ad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{Path To MAILKILL} MAILKILL.EXE {See Below For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MAILKILL run automatically at midnight and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mail. You can change the time in the first part to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MAILKILL to be a monthly event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/01/00 0:00 {Path To MAILKILL} MAILKILL.EXE {See Below For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You now have MAILKILL set to run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:  Run MAILKILL as a DOOR (For Searchlight 2.15 and 2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Searchlight 2.2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Searchlight's MENU program and proper menu you wish MAI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. Press F1 to edit commands. Then enter into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MAILKILL to be displayed. Now press F1 again to add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ose DOOR. Now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. MAI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. {This is up to yo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 .................... MailKill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4 through 8 you can se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0. Door Command ................... MAILKILL {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1. Directory Path ................. {Path To MAIL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 DOORS.DEF file in Searchlight 2.15 or 2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command in the area you wish MAILK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;0;1;xxx;MailKill - Kill Old Mail;xxxxx;MAILKILL.EXE {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            Path To MAIL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MAIL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 of MAILKI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KILL [Path To CONFIG.SL2 File] [NUMDAYS] {MT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[Path To CONFIG.SL2]         - Your current node's CONFIG.SL2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UMDAYS]                    - Start date (in days) to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TREAD}                     - Minimum Times Rea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ONFIG.SL2 File (Thi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MAILKILL where to look for the CONFIG.SL2 file.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current node's CONFIG.SL2 file. Ex. C:\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AYS (Thi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MAILKILL to start deleteing mail if it is {NUMDAYS}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. This is the main feature of MAILKILL to tell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EA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MAILKILL only to delete the messag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t least {MTREAD} times. This allows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of the message has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S ALL! You now have MAILKILL all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Travis Feisthamel, nor Cyclone Software are to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ILKILL should cause to your system or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tested to be bugfree to the best o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MAILKILL should corrupt a datafile or some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loss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ere is NO registration for MAILKILL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or fun and was released to FREEWARE by Cycl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ass this file on to other Searchlight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other Cyclone Software releases for Searchligh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- Mulitfunction Login Door For Searchlight 2.15 and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s callers, show expiration time remaining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nd callers stats, sends SYSOP mail when new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new user a message, sets QUOTE access level,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STATLINE - Gives Omen Technologie's GSZ a Searchlight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o's uploading and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SER     - Gives a listing of all your users that are with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levels in a three column format. This is usefu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to see who your "REGISTERED" or "PAYING"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. Alot of other uses also. Check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  - Allows you to set a special session time li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 time hours which you specify on a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mpletely command line driven so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control. Also sets the EVENT flag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 TIME VAULT or JACKPOT LOTTO to gai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or is useful to allow more callers during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hours! (For Searchlight 2.25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ny more on the wa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IDEAS direc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is Feisthamel, at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8  12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9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StarNe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ICIAL SEARCHLIGHT BBS DEALERSHIP FOR THE NEW ENGLAND STA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0232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 - (516) 516-2566  3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er responce please call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is a product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kill, Prime Time, Welcome, Reguser, and SL-Statline ar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Z is a product of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ult is product of CCS Systems and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Lotto is a product of Tim Ross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KILL has been compressed using PKWARE's PKLIT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isk space and for faster loading. If you wish to un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lease use PKLITE to uncompress it. PKLITE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evious Cyclone Software releases to make the doors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