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TAT.EXE Version 1.1   (7/13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Userbase Statistics Bulletin Generator For Reneg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ten by: Kissin Kitty for Kick'n the As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This program comes with no warranty expressed or implie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o use it, you take the risks.  I have done everything in my pow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at it does no damage to your system, but I cannot account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someone may try to use this program.   If you can't agree with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u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: Did you ever wonder what kind of USERS you have on your system?</w:t>
      </w:r>
    </w:p>
    <w:p>
      <w:pPr>
        <w:pStyle w:val="PreformattedText"/>
        <w:bidi w:val="0"/>
        <w:spacing w:before="0" w:after="0"/>
        <w:jc w:val="left"/>
        <w:rPr/>
      </w:pPr>
      <w:r>
        <w:rPr/>
        <w:t>I personally have often wondered about the breakdown of my activity bas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rather than time.  I thought it would be interesting to know thing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verage user age, the average time between calls, the average po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s per user, but there is no utility which provides that. 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bother with some else's half-hearted effort, I decided to write my ow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TAT will create an ANSI bulletin with information about the "aver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for your users (excluding the sysop/user 1).  It gives the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osts/mailings, average transfers, and average call statistic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 breakdown of your users by gender and some info about the ag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users.  The bulletin (IMHO) is fairly attractive and should work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your welcome screens or as a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IT:  Running the program is straightforward.  It requires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onfiguration file called USTAT.CFG which has the following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ample USTAT.CFG)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:d:\bbs\data\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d:\bbs\misc\welcome4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9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12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: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:13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:14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8: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lines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Full path to your USERS.DAT file (must have trailing backslas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Full path and filename of the resultant file that you wish to 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ANSI color (0-15) of the border of the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ANSI color for the header of the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ANSI color for the section headers of the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: ANSI color of the data in the top section of the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: ANSI color of the data in the middle section of the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8: ANSI color of the data in the bottom section of the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 the program, just run USTAT.EXE and you're off.  Status is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sure that the program is oper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OTE: The only version of Renegade that this utility is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s 4-16.  If the structure of the USERS.DAT file is differen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most likely this utility will NOT work.  If you need a ver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with your version of Renegade, let me know, and I will try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AND SUPPORT:  USTAT is presented free of charge to any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it useful.  All I ask is that you let me know what you think of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me feedback so I can incorporate it into later revisions.  You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old of me on my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ick and K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303) 423-54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be reached via Fishnet at 21:69/2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TCNet at 85:824/10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rying out this program from Kick'n the Ass Software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