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ALL Version 1.8 (07-02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neg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ALL will make a total of 8 bulletins. Top Callers (.ANS, &amp; .ASC)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s (.ANS &amp; .ASC), Top Message Posters (.ANS &amp; .ASC),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rs (.ANS &amp; .AS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ALL reads Renegades USERS.DAT data file, and from th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s, it will find and sort the Top Callers, Top Uploaders, Top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s, and Top Downloaders of your BBS. This like most of my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mandline driven. You can use between 15 and 18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 MUST be the complete path to your RENEGADE.DAT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MUST be the path to where you want the bulletin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3 - 11 MUST be used and they are the colors for different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s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I colors that can be used are #0 through #15. #0 is the 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color 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arameter is the color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parameter is the color for the number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parameter is the color for the headings (RANK, USER NAME, 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parameter is the color for the numbers under the RANK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parameter is the color for the names under the USER NAME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parameter is the color for the calls, uploads, downloads,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LLS, UPLOADS, DOWNLOADS, POSTS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parameter is the color for the minutes, calls under the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ENTH parameter is the color for the ratios under the RATIO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12 MUST be used and it is the color for the BACKGRO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bulletin. The color numbers correspond to the NEW MCI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SI background color limitations the only MCI colo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re as follows: #1, #2, #3, #4, #5, #6, #7, and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TH parameter is the color for the BACKGROUND of the .AN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EENTH parameter specifies if you want a pause (@9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. If you DO use /yes for this parameter,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/no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5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and some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makes a bulletin for the Top Callers and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makes a bulletin for the Top Downloaders (BY NUMBER) and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d makes a bulletin for the Top Downloaders (BY K-BYTE) and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makes a bulletin for the Top Posters and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makes a bulletin for the Top Uploaders (BY NUMBER) and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u makes a bulletin for the Top Uploaders (BY K-BYTE) and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1 to 50 for how many users to list in the bulleti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PTIONAL. You must use a number from 1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MUST use at least ONE of the above mention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/c,/d,/kd,/p,/u,/ku) or TOPALL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r RENEGADE.DAT file is located in the path C:\RBBS\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put in the path C:\RBBS\MISC\ and you want to use variou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bulletin and you want a white backgr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NS bulletins and you want a pause at the end of the bulleti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bulletins made for the Top Uploaders (with that bulletin be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ul.ans and topul.asc), and Top Downloaders (with that bulleti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opdl.ans and topdl.asc), and you want 15 users list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ALL C:\RBBS\ C:\RBBS\MISC\ 1 13 2 4 5 8 3 9 15 7 /yes /utopul /dtopd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 are no spaces between the /c,/d,/kd,/p,/u,/ku bulleti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&amp;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utility, and find it useful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utility will remove all pauses, activate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get updates direct off of my BBS, and thes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be made available to REGISTERED users of my utiliti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informed of upcoming utilities that i am working 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put into their development. So please register this utili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he file REGISTER.DOC, filling in the blanks, then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orm along with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5 Gent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on City,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ceive your completed registration form and $5.00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idated user on my BBS, and have access to the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utiliti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would like a utility made for RENEGADE (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happy to make it for you) I can be contacted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iseum BBS (Home of OILER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629-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9200 baud (v42/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O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