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N E G A D E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 The Digital Frontier, if  you 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d before Renega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git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933-9253 300 - 16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