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Fix! V1.4 (C) 1993 WaRRio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  is  a  simple Renegade (12-25�eta &amp; above) utils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with the filepoint (credit)  ratio  system.  I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tions, an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Online/Offline entries in *.DIR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files' size of onlin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tha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"Free" files at 1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Undescripted files with "� Description Missing �"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an  that You can use only FreeFix! to perform all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bases, without installing lots of programs ;-). You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very  night  automatically, in Your event, it works in tot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no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eeFix! no commandline parameters are required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it  from  your Main Renegade directory (or a directory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RENEGAD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Shareware, it means You can freely distribu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, or put it online on your board.  The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f You find FreeFix! useful and You use it daily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, please send US$ 15 (or Lit. 25.000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SANDRO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uido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  Users  get  free upgrades to newer releases of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online in a reserved area of the author's board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++39-6-71510364 24h/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, send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Demo Network : 94:770/10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