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BBS importer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under the SHAREWARE concept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use it, send the author something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it. Your help encourages authors to continue wri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ones already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nything to: Jim Du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The File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6 W. Centr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 Hts., Il. 6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is program is really quite simple. It impor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BBS formats into the Renegade bulletin board syste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, but here the legal mumbo jumbo takes place. I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any way shape or form. If it blows up your comput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ry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suggest you backup all important data whil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comfortable with it'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i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urrently four type of FILES.BBS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the FILES.BBS produced by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the *.LIS files contained on PHOENIX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the SFFILES.BBS produced b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the SFFILES.BBS contained on SHOW-MUCH-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having the SFFILES.BBS listed twice is the fil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standard hard drive directory after import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o on a CD-Rom. So, if you are import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'd suggest copying the SFFILES.BBS to anothe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..just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LES2RG, place the .EXE file in your BBS DIRECTORY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the following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2RG &lt;FILES.BBS TYPE&gt; &lt;UPLOA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 to import a files.bbs file in the SFFILES.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PITFIRE you would en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2RG 3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e uploader name is, I personally belong to 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s and this allows me to keep track which o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. The name you use is up to you, but the user number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's records will always be 1...usually the SysOp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enter the above command FILES2RG will scan EACH a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have defined in Renegade. It is looking in each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.BBS list you specified. If FILES2RG finds a FILES.BB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directories, it will begin importing the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area in Renegade. It will also check each fi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already in the Renegade file area and reject it if it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read directly from the ACTUAL FILE, since many time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ay have fudged a bit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FILES2RG assigns file points to the files it import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ign some ratio in your Renegade setup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you do not use the point system. The MIN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assigned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OTE: CD-Roms can take a long time to import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that most contain over 2000 files and CD-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low to begin with. BE PATIENT and let FILES2R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CD-Rom users...If your CD-Rom has it's file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y the files are in create a fil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gade using the path to the area in th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negade. DO NOT run this program twi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ed unless you want to wait for FILES2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 all of the files being imported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change the directory in Renegade to som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f you are importing a second CD-Rom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FILES2RG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enix CD-Rom's contain their lists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2RG does find the file lists automatically o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place the FILE directory in Renegade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DO NOT place the path to the .LIS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2RG will find them on it's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caution applies to the Rom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please contact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115/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 85:3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have another format of file lis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EASE send me as much info as possible and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it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 Fixed date upload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   Fixed user n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   General revamp of file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 Complete rewrite (never released used by 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�    Complete rewrite....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Strips color codes from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Creates non-existent .dir files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) Imports 4 file formats (more to 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) Rejects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) Automatically assigns fi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complaints that a description that is grea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causes FILES2RG to crash or put garbage i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have to date been unable to cause either thing to happe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PLEASE send me the FILES.BBS that causes this to happ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 to be something unusual about it for this to happ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