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ilChat Quick &amp; Dirty Docs by The Game W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ilChat programmed by Evil Bob / Inspired by TG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Screen 1 - 4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time Chat (Character by character and not line by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Color Pipe C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status lines tell you what's happening back o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ther nodes within chat / Display user names if i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ed Windows show when a User is in or out of Evil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can nuke nodes! / Give or Subtrac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p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F YOU USE OS/2 STOP NOW! - This Version won't work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IF YOU RUN A NETWORK READ THIS! - All nodes must run on the sam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so it probably won't work o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ation for Renegad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atch file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.exe %1 %2 %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renegade\data\evchat.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evilcfg.exe and answer questions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reate a config file (Evilchat.cfg) which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                     | 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| Comport for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          | Comport for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                  | Comport for N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ENEGADE\DATA\MULTNODE.DAT               | Path to Multn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RENEGADE\DATA\USERS.DAT                  | Path to 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RENEGADE\DATA\                           | Path to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ENEGADE\LOGS\EVCHAT.LOG                 | Path &amp; Filename to Chat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ort 1 would be listed as 0 in the config file and Comport 2 a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 etc. (IT IS CORRECT, this is the X00 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 standard text editor if you wish to edit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negade commands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filename: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#10 of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Long descript : EvilChat MultiNode Cha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hort descript: EvilChat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enu keys     :/C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CS required  :""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mdkeys       :D-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Options       :c:\renegade\evchat.bat %N %T %A | %N=Node %T=Time %A=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         :Non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Quit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 (?=help) :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cing a User into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negades GLOBAT#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'll use GLOBAT1.BAT / A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GLOBAT1.BAT file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1 60 14400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invoke Node 1 into chat and Display 60mins time and speed at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peed is not important, it's just for show. Time however is for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When starting up your BBS you should set your environment variabl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number or Port, for example add the line "set NODE=1" to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hat loads up your Node 1 BBS. Then whenever you need a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batch file you could use %NODE% and it will return the Valu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:  This way you could run just 1 batch file for all the you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WARNING -        The Log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n Ansi Log file which captures whatever happens in the chat as i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it by doing a simple Type and control S to 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 may add some extravagant viewer at some later 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logfile once in a while as it may grow quite hu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F8         = User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     = Brightness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 = Screen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F#         = Page a Node / Name of User o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Up/Down/Right/Left (So you can Dra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F8         = User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     = Brightness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     = SysOp Window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 = Screen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 F# (1 - 4) = Adds 5 mins to Users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 F# (5 - 8) = Removes 5 mins from Time  (Ex: Alt F5 would work on N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F# (1 - 5) = Page a Node / Name of User o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F# (6 - 10)= Nuke Nodes  (Ex: Ctrl F5 would Nuke Nod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mote Sp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is is a real cool part of the chat. If you have the acces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back on the BBS and you have chosen to do so, then Evil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t you enter but will still display "Available". This way you can sp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without being noticed. Commands available while in Spy Mode ar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which will bring you back to the BBS, or ENTER which will m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visible. To go back to invisible mode you'll have to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and toggle the Stealth mode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ouble Sh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 &gt; If it jams in "Slave Mod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 &gt; Press Esc twice and go delete the files evmaster &amp; Evchat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your data directory ... # =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"EVILCHAT", well simply because the Authors long time Alias is Evil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e name Evil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n a 486/DX50 running 4 nodes 16.8k DS under Desqview (No Share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TE WIND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s a Fossil driver (X00 prefered, how could you run RG without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nd your Users to invoke "Doorway mode"  (ALT = in Telix &amp; Qmodem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unctions like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nd yourself to delete the LOGFILE once in a while because it i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log which can grow and grow and grow and eat up your HD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shall take NO RESPONSIBILITY in what happens to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g report would be appreciated and or any suggestions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is c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il Bob &amp; The Game Warden operate The GameZone BBS in Montreal,Canada (5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board is private and has always been, However I can be reached at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a cheap cheezy version 1.0 sometime in 1992 (Never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-24-93  Made the chat compatible with Renegade 07-17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ime &amp; Date to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lines now update every 20 sec instead of every min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-25-93  Fixed a small bug when running on a 2 node system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 local SysOp from entering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-27-93  Status Lines update every 30 sec now (20 was too mu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 4th parameter "S" to the chat.exe for a SysOp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 Screen redraw (Home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-29-93  Optimized som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time left is now written back to the bbs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other small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22-93  Un-Hard coded a few hidde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mized Chat to work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transfer of status from Master to Slave when exiting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30-93  Fixed small bug when paging SysOp from front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21-93  Took out OS/2 routines (Kept screwing up the other n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Renegade Pip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t is now EvilChat will *NOT* work under OS/2 (maybe nex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29-93  Fixed a minor bug in the Location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Remote Spy Mode (Read up on this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Released Version 2.0a ** on 09-29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upport The Game Warden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ight BBS (514-636-19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C 85:897/0 (Quebec 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al Name : Mike Vand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vil Bob &amp; The Game Ward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