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LOG Version 1.4 (07-15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will make a bulletin (.ANS, &amp; .ASC), of your BBS transf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lletin is number of uploads\downloads,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\downloads, top CPS of uploads\downloads, low CPS of uploads\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CPS of uploads\downloads. Right now it is broken down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reas Zmodem, X,Ymodem(G), and HS Link. Future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mnted in a configurable option, as sysops recomme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LOG MUST NOW BE USED IN ORDER OFR CPSLOG TO WORK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LOG reads the log file written by DLOG, which i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SZ log file (most other protocols also support this lo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ke most of my utilities is commandline driven.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22 Paramet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MUST be the path and filename of the DLOG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MUST be the path and filename of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OG writes. Just the filename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4 - 20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is the color for the Z-modem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arameter is the color for the X,Y-modem(G)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parameter is the color for the HS Link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21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r RENEGADE.DAT file is located in the path C:\RBBS\ and your D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alled XFER.LOG and located in the path C:\RBBS\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ulletins called CPS and put in the path C:\RBBS\MISC\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various colors for each section in the bulletin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background for the .ANS bulletins and you want a paus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C:\RBBS\ C:\RBBS\XFER.LOG C:\RBBS\MISC\CPS 1 13 2 4 5 8 3 9 15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1 4 5 2 1 6 7 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