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MENU.EXE  Displays Menus and other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 SmartText Variables with coloriz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for quickly checking the appear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having to run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 Wayn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Terrace Ave. 2n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sey City, NJ 0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freely distributed provided no charge is made other than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ost of the disk media.  If any alter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original version and a description o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stributed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ibution of $5 to the author is requested from those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is program.  Comments (positive or negative) also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SHOWMENU filename {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OWMENU /filename to read colors from an RBBS x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in the same directory with SHOWMENU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dified with the colors from th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