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DMU Version 1.0 - (c)1992 by Gary Glueckert, The SUNY BBS 516-420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 Upload Directory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MU is a utility designed to operate with RBBS-PC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moving files from the upload directory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ies. RUDMU is being distributed as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till owns all rights to this software but allow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those interes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D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MU uses a configuration file named RUDMU.CFG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RUDMU.EXE. Each line of the configuration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code and the name of the physical disk directory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at category will be placed, sepe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dit your master FMS so that all of the category codes for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d upload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lace RUDMU.EXE and RUDU.CFG in a 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ies to your upload directory and invoke RUD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UDMU is invoked with the Drive:\Path\Filename of your Mas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. Eg: RUDMU C:\RBBS\DIR\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MU will then proc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unt the number of files listed in the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the filenames and Category codes from the Maste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the category codes and destination directories from RUDM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 to see that all of the directories in the CFG fil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not, prompt to creat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ve you a chance to abort before the fil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 all of the files it finds in the Master Lis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 log file in the current directory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moved named RUDMU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MU will not process any files that it does not find in your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thing you find left-over in the directory probably is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Listing. The same is true for RUDMU.CFG;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 on the category code in the configuration file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DMU will not move files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pload directory is on a different disk than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you will have to make a temporary directory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copy all of the files into it from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DMU will not overwrite files of the same nam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This is for your protection. Rather than overwri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MU will inform you of the problem and then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DMU does not support a user nam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RUDMU to support different configurations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fudge it. Try creating your configurations with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opying them over to RUDMU.CFG when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DMU does not support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ways best to take down your multitasker when doing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Although the program will run under DESQView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 obli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DMU is down and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kes alot of low-level calls to the system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worked for me well on several different machin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ean they will work fine on EVERY machine. Alway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rectories and disks before attempting something new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.... don't say I didn't warn you. With that in m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disclaims any warranties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, but not limited to, the ap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antabilities or fitness for a particular purpose. Al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ll possible damages which may be incurred from the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-use, of this product is sol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E.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 Univers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 of Technology at Farming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ingdale, NY 1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Y BBS 516-420-08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