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 Turbo FMS Dupe Checker  Version 1.00 (RTF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 by Walter C. Am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d July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TABLE OF CONTENTS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/Warranty/Registration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RTFDC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FDC Features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udos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/Usage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Configuration File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FDC Report File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Reporting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LICENSE - WARRANTY - REGISTRATION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/or use is permit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py and distribute verbatim copies of the RTFDC documentation</w:t>
      </w:r>
    </w:p>
    <w:p>
      <w:pPr>
        <w:pStyle w:val="PreformattedText"/>
        <w:bidi w:val="0"/>
        <w:jc w:val="left"/>
        <w:rPr/>
      </w:pPr>
      <w:r>
        <w:rPr/>
        <w:t>and executable code as you receive it, in any medium, provided that you</w:t>
      </w:r>
    </w:p>
    <w:p>
      <w:pPr>
        <w:pStyle w:val="PreformattedText"/>
        <w:bidi w:val="0"/>
        <w:jc w:val="left"/>
        <w:rPr/>
      </w:pPr>
      <w:r>
        <w:rPr/>
        <w:t>conspicuously and appropriately publish on each copy a valid copyright</w:t>
      </w:r>
    </w:p>
    <w:p>
      <w:pPr>
        <w:pStyle w:val="PreformattedText"/>
        <w:bidi w:val="0"/>
        <w:jc w:val="left"/>
        <w:rPr/>
      </w:pPr>
      <w:r>
        <w:rPr/>
        <w:t>notice "Copyright 1992 by Walter C. Ames"; keep intact the notices on all</w:t>
      </w:r>
    </w:p>
    <w:p>
      <w:pPr>
        <w:pStyle w:val="PreformattedText"/>
        <w:bidi w:val="0"/>
        <w:jc w:val="left"/>
        <w:rPr/>
      </w:pPr>
      <w:r>
        <w:rPr/>
        <w:t>files that refer to this license agreement and to the absence of any</w:t>
      </w:r>
    </w:p>
    <w:p>
      <w:pPr>
        <w:pStyle w:val="PreformattedText"/>
        <w:bidi w:val="0"/>
        <w:jc w:val="left"/>
        <w:rPr/>
      </w:pPr>
      <w:r>
        <w:rPr/>
        <w:t>warranty.  PROVIDE UNMODIFIED COPIES OF THE DOCUMENTATION AS PROVIDED</w:t>
      </w:r>
    </w:p>
    <w:p>
      <w:pPr>
        <w:pStyle w:val="PreformattedText"/>
        <w:bidi w:val="0"/>
        <w:jc w:val="left"/>
        <w:rPr/>
      </w:pPr>
      <w:r>
        <w:rPr/>
        <w:t>WITH THE PROGRAM; and give any of the other recipients of the RTFDC</w:t>
      </w:r>
    </w:p>
    <w:p>
      <w:pPr>
        <w:pStyle w:val="PreformattedText"/>
        <w:bidi w:val="0"/>
        <w:jc w:val="left"/>
        <w:rPr/>
      </w:pPr>
      <w:r>
        <w:rPr/>
        <w:t>program a copy of this license agreement along with the program.  You may</w:t>
      </w:r>
    </w:p>
    <w:p>
      <w:pPr>
        <w:pStyle w:val="PreformattedText"/>
        <w:bidi w:val="0"/>
        <w:jc w:val="left"/>
        <w:rPr/>
      </w:pPr>
      <w:r>
        <w:rPr/>
        <w:t>charge a distribution fee for the physical act of transferring a copy,</w:t>
      </w:r>
    </w:p>
    <w:p>
      <w:pPr>
        <w:pStyle w:val="PreformattedText"/>
        <w:bidi w:val="0"/>
        <w:jc w:val="left"/>
        <w:rPr/>
      </w:pPr>
      <w:r>
        <w:rPr/>
        <w:t>but no more than is necessary to recover your actual costs incurred in</w:t>
      </w:r>
    </w:p>
    <w:p>
      <w:pPr>
        <w:pStyle w:val="PreformattedText"/>
        <w:bidi w:val="0"/>
        <w:jc w:val="left"/>
        <w:rPr/>
      </w:pPr>
      <w:r>
        <w:rPr/>
        <w:t>the transfer. Under no circumstances is RTFDC to be distributed in such a</w:t>
      </w:r>
    </w:p>
    <w:p>
      <w:pPr>
        <w:pStyle w:val="PreformattedText"/>
        <w:bidi w:val="0"/>
        <w:jc w:val="left"/>
        <w:rPr/>
      </w:pPr>
      <w:r>
        <w:rPr/>
        <w:t>way as to be construed as "value added" in a sales transaction, such as,</w:t>
      </w:r>
    </w:p>
    <w:p>
      <w:pPr>
        <w:pStyle w:val="PreformattedText"/>
        <w:bidi w:val="0"/>
        <w:jc w:val="left"/>
        <w:rPr/>
      </w:pPr>
      <w:r>
        <w:rPr/>
        <w:t>but not limited to, software bundled with a modem or CD-ROM software</w:t>
      </w:r>
    </w:p>
    <w:p>
      <w:pPr>
        <w:pStyle w:val="PreformattedText"/>
        <w:bidi w:val="0"/>
        <w:jc w:val="left"/>
        <w:rPr/>
      </w:pPr>
      <w:r>
        <w:rPr/>
        <w:t>collections, without the prior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"AS IS" WITHOUT WARRANTY OF ANY KIND, INCLUDING</w:t>
      </w:r>
    </w:p>
    <w:p>
      <w:pPr>
        <w:pStyle w:val="PreformattedText"/>
        <w:bidi w:val="0"/>
        <w:jc w:val="left"/>
        <w:rPr/>
      </w:pPr>
      <w:r>
        <w:rPr/>
        <w:t>ANY WARRANTY OF MERCHANTABILITY OR FITNESS FOR A PARTICULAR PURPOSE.  THE</w:t>
      </w:r>
    </w:p>
    <w:p>
      <w:pPr>
        <w:pStyle w:val="PreformattedText"/>
        <w:bidi w:val="0"/>
        <w:jc w:val="left"/>
        <w:rPr/>
      </w:pPr>
      <w:r>
        <w:rPr/>
        <w:t>ENTIRE RISK AS TO THE RESULTS AND PERFORMANCE OF THIS PROGRAM IS ASSUMED</w:t>
      </w:r>
    </w:p>
    <w:p>
      <w:pPr>
        <w:pStyle w:val="PreformattedText"/>
        <w:bidi w:val="0"/>
        <w:jc w:val="left"/>
        <w:rPr/>
      </w:pPr>
      <w:r>
        <w:rPr/>
        <w:t>BY YOU. FURTHERMORE, I THE AUTHOR DO NOT WARRANT, GUARANTEE, OR MAKE ANY</w:t>
      </w:r>
    </w:p>
    <w:p>
      <w:pPr>
        <w:pStyle w:val="PreformattedText"/>
        <w:bidi w:val="0"/>
        <w:jc w:val="left"/>
        <w:rPr/>
      </w:pPr>
      <w:r>
        <w:rPr/>
        <w:t>REPRESENTATIONS REGARDING THE USE OF OR THE RESULTS OF THE USE OF THE</w:t>
      </w:r>
    </w:p>
    <w:p>
      <w:pPr>
        <w:pStyle w:val="PreformattedText"/>
        <w:bidi w:val="0"/>
        <w:jc w:val="left"/>
        <w:rPr/>
      </w:pPr>
      <w:r>
        <w:rPr/>
        <w:t>PROGRAM, OR THAT THE PROGRAM WILL RUN WITHOUT ERROR, AND YOU RELY ON THE</w:t>
      </w:r>
    </w:p>
    <w:p>
      <w:pPr>
        <w:pStyle w:val="PreformattedText"/>
        <w:bidi w:val="0"/>
        <w:jc w:val="left"/>
        <w:rPr/>
      </w:pPr>
      <w:r>
        <w:rPr/>
        <w:t>PROGRAM AND RESULTS SOLELY AT YOUR OWN RISK.  I THE AUTHOR CANNOT ACCEPT</w:t>
      </w:r>
    </w:p>
    <w:p>
      <w:pPr>
        <w:pStyle w:val="PreformattedText"/>
        <w:bidi w:val="0"/>
        <w:jc w:val="left"/>
        <w:rPr/>
      </w:pPr>
      <w:r>
        <w:rPr/>
        <w:t>RESPONSIBILITY FOR SYSTEM DAMAGE, LOSS OF PROFIT, OR ANY OTHER SPECIAL,</w:t>
      </w:r>
    </w:p>
    <w:p>
      <w:pPr>
        <w:pStyle w:val="PreformattedText"/>
        <w:bidi w:val="0"/>
        <w:jc w:val="left"/>
        <w:rPr/>
      </w:pPr>
      <w:r>
        <w:rPr/>
        <w:t>INCIDENTAL, OR CONSEQUENTIAL DAMAGES RESULTING FROM THE USE OR INABILITY</w:t>
      </w:r>
    </w:p>
    <w:p>
      <w:pPr>
        <w:pStyle w:val="PreformattedText"/>
        <w:bidi w:val="0"/>
        <w:jc w:val="left"/>
        <w:rPr/>
      </w:pPr>
      <w:r>
        <w:rPr/>
        <w:t>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being released under the "FREEWARE" concept.  This means</w:t>
      </w:r>
    </w:p>
    <w:p>
      <w:pPr>
        <w:pStyle w:val="PreformattedText"/>
        <w:bidi w:val="0"/>
        <w:jc w:val="left"/>
        <w:rPr/>
      </w:pPr>
      <w:r>
        <w:rPr/>
        <w:t>that the program is "JUST FREE" no strings attached.  You may use it for</w:t>
      </w:r>
    </w:p>
    <w:p>
      <w:pPr>
        <w:pStyle w:val="PreformattedText"/>
        <w:bidi w:val="0"/>
        <w:jc w:val="left"/>
        <w:rPr/>
      </w:pPr>
      <w:r>
        <w:rPr/>
        <w:t>as long as you like or delete it right away.  If you enjoy the program</w:t>
      </w:r>
    </w:p>
    <w:p>
      <w:pPr>
        <w:pStyle w:val="PreformattedText"/>
        <w:bidi w:val="0"/>
        <w:jc w:val="left"/>
        <w:rPr/>
      </w:pPr>
      <w:r>
        <w:rPr/>
        <w:t>and feel that you must do something then please consider donating to</w:t>
      </w:r>
    </w:p>
    <w:p>
      <w:pPr>
        <w:pStyle w:val="PreformattedText"/>
        <w:bidi w:val="0"/>
        <w:jc w:val="left"/>
        <w:rPr/>
      </w:pPr>
      <w:r>
        <w:rPr/>
        <w:t>the charity of your choice.  I'm just one for good causes :-)  By no</w:t>
      </w:r>
    </w:p>
    <w:p>
      <w:pPr>
        <w:pStyle w:val="PreformattedText"/>
        <w:bidi w:val="0"/>
        <w:jc w:val="left"/>
        <w:rPr/>
      </w:pPr>
      <w:r>
        <w:rPr/>
        <w:t>means is the above mandatory simply a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INTRODUCTION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RTF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FDC is a full featured RBBS File Management System Duplicate Checker.</w:t>
      </w:r>
    </w:p>
    <w:p>
      <w:pPr>
        <w:pStyle w:val="PreformattedText"/>
        <w:bidi w:val="0"/>
        <w:jc w:val="left"/>
        <w:rPr/>
      </w:pPr>
      <w:r>
        <w:rPr/>
        <w:t>When set-up properly and used regularly it can aid in maintaining your</w:t>
      </w:r>
    </w:p>
    <w:p>
      <w:pPr>
        <w:pStyle w:val="PreformattedText"/>
        <w:bidi w:val="0"/>
        <w:jc w:val="left"/>
        <w:rPr/>
      </w:pPr>
      <w:r>
        <w:rPr/>
        <w:t>RBBS File Management System.  RTFDC has the ability to generate reports</w:t>
      </w:r>
    </w:p>
    <w:p>
      <w:pPr>
        <w:pStyle w:val="PreformattedText"/>
        <w:bidi w:val="0"/>
        <w:jc w:val="left"/>
        <w:rPr/>
      </w:pPr>
      <w:r>
        <w:rPr/>
        <w:t>based on several different FMS conditions and is completel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TFDC'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omplete configur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Works with any size F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Works with Chained FMS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reates formated reports based on runtime reque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reates a list of all duplicate FMS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reates a list of all duplicate entries on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reates a list of all files in the FMS but not on the Disk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reates a list of all files on the Disk(s) but not in the F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our levels of proc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User definable Sort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Kudos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ake this opportunity to give special thanks to those</w:t>
      </w:r>
    </w:p>
    <w:p>
      <w:pPr>
        <w:pStyle w:val="PreformattedText"/>
        <w:bidi w:val="0"/>
        <w:jc w:val="left"/>
        <w:rPr/>
      </w:pPr>
      <w:r>
        <w:rPr/>
        <w:t>individuals who contributed to the development of RTFDC.  Their names are</w:t>
      </w:r>
    </w:p>
    <w:p>
      <w:pPr>
        <w:pStyle w:val="PreformattedText"/>
        <w:bidi w:val="0"/>
        <w:jc w:val="left"/>
        <w:rPr/>
      </w:pPr>
      <w:r>
        <w:rPr/>
        <w:t>listed alphabetica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Collins            MSFA                        (410)536-1935</w:t>
      </w:r>
    </w:p>
    <w:p>
      <w:pPr>
        <w:pStyle w:val="PreformattedText"/>
        <w:bidi w:val="0"/>
        <w:jc w:val="left"/>
        <w:rPr/>
      </w:pPr>
      <w:r>
        <w:rPr/>
        <w:t>Dan Shore              The ShoreLine BBS           (301)946-2771</w:t>
      </w:r>
    </w:p>
    <w:p>
      <w:pPr>
        <w:pStyle w:val="PreformattedText"/>
        <w:bidi w:val="0"/>
        <w:jc w:val="left"/>
        <w:rPr/>
      </w:pPr>
      <w:r>
        <w:rPr/>
        <w:t>Larry Tyler            Games &amp; Graphics            (301)672-5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INSTALLATION PROCEDURES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basic assumption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 You are an RBBS-PC SysOp with an operational RBBS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 You are familiar with the operation of DOS and R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 You would like to test your File database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RTFDC was designed to be as generic as possible, the following</w:t>
      </w:r>
    </w:p>
    <w:p>
      <w:pPr>
        <w:pStyle w:val="PreformattedText"/>
        <w:bidi w:val="0"/>
        <w:jc w:val="left"/>
        <w:rPr/>
      </w:pPr>
      <w:r>
        <w:rPr/>
        <w:t>system configuration is required as a min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 An IBM PC, XT, AT, PS/2, or a 100%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 MS/PC-DOS 3.1 or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 A text file sorting utility such as QSort or Sortf.  Any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y that is capable of sorting a text file the size of your FM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ccepts the command line parameters &lt;infile&gt; &lt;outfile&gt; should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.  The DOS sort program will NOT work with RTF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 Read the documentation to become familiar with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 Determine the configuration options to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 Edit the parameters in the sample configuration file to ref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s needs or create a new configur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 Run RTF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OMMAND LINE SYNTAX/USAGE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at for RTFD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FDC [CfgFile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?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CREATING YOUR CONFIGURATION FILE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TFDC configuration file is merely an ASCII text file.  It uses a </w:t>
      </w:r>
    </w:p>
    <w:p>
      <w:pPr>
        <w:pStyle w:val="PreformattedText"/>
        <w:bidi w:val="0"/>
        <w:jc w:val="left"/>
        <w:rPr/>
      </w:pPr>
      <w:r>
        <w:rPr/>
        <w:t xml:space="preserve">series of Keywords that define the parameters and file paths you wish to </w:t>
      </w:r>
    </w:p>
    <w:p>
      <w:pPr>
        <w:pStyle w:val="PreformattedText"/>
        <w:bidi w:val="0"/>
        <w:jc w:val="left"/>
        <w:rPr/>
      </w:pPr>
      <w:r>
        <w:rPr/>
        <w:t xml:space="preserve">use.  The Keywords can be placed in any order and in any case.  The </w:t>
      </w:r>
    </w:p>
    <w:p>
      <w:pPr>
        <w:pStyle w:val="PreformattedText"/>
        <w:bidi w:val="0"/>
        <w:jc w:val="left"/>
        <w:rPr/>
      </w:pPr>
      <w:r>
        <w:rPr/>
        <w:t xml:space="preserve">Keywords must begin in column 1 of the line they reside on to be </w:t>
      </w:r>
    </w:p>
    <w:p>
      <w:pPr>
        <w:pStyle w:val="PreformattedText"/>
        <w:bidi w:val="0"/>
        <w:jc w:val="left"/>
        <w:rPr/>
      </w:pPr>
      <w:r>
        <w:rPr/>
        <w:t xml:space="preserve">effective, otherwise they are ignored as comments.  Any line beginning </w:t>
      </w:r>
    </w:p>
    <w:p>
      <w:pPr>
        <w:pStyle w:val="PreformattedText"/>
        <w:bidi w:val="0"/>
        <w:jc w:val="left"/>
        <w:rPr/>
      </w:pPr>
      <w:r>
        <w:rPr/>
        <w:t xml:space="preserve">with a semi-colon or a space is considered a comment.  Blank lines are </w:t>
      </w:r>
    </w:p>
    <w:p>
      <w:pPr>
        <w:pStyle w:val="PreformattedText"/>
        <w:bidi w:val="0"/>
        <w:jc w:val="left"/>
        <w:rPr/>
      </w:pPr>
      <w:r>
        <w:rPr/>
        <w:t>also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Valid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datory Keywords:  These are keywords that must be included in an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TFDC configuration file.  If any of the following keywords are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ted RTFDC will terminate with in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MS_Directory   - Full Path and FileName to the FMS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X_Def        - Full Path and FileName to the FIDX.DEF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DX_Def        - Full Path and FileName to the LIDX.DEF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_Prog       - Full Path and FileName to the Sorting 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MS_Directory    (Max -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FMS_Directory' Keyword is used to define the full name and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FMS directory to be processed.  If "Chained" typ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eing used RTFDC will process all Chains.  RTFDC will process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20 FMS Directories.  This includes "Chains".  Each FMS directory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process must have it's own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. FMS_Directory   C:\Rbbs\Dirr\Master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dx_Def         (Max - 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Fidx_Def' Keyword is used to  define the full  name and pat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DX.DEF File you wish to process.  This file must be rel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MS directory to be processed or the dupe list may be very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using the Fast File Search feature of RBBS and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less than 20 D/L directories to process this program will b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use to you as it was designed to work with the FF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. Fidx_Def        C:\Rbbs\Dirr\Fidx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Lidx_Def         (Max - 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Lidx_Def' Keyword is used to  define the full  name and pat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LIDX.DEF File.  This will be used in the re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o give you the exact locations of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. Lidx_Def        C:\Rbbs\Dirr\Lidx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Sort_Prog        (Max - 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Sort_Prog' Keyword is used to  define the full name and pat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ing program you wish to have RTFDC use to do it's sor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FDC doesn't do it's own sorting!  The Sort program you choos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e following command line arguments:  ProgName &lt;source&gt; &lt;des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 programs that have been tested are: Qsort.Exe and Sortf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Qsort is used Version 3.04 or higher is required. If Sorf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57 or higher is required. The sorting program bundl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ill not work with RTFDC.  Other versions of the abov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programs may work, but the above mention versions wer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. Sort_Prog       C:\Work\qs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al Keywords:   These are keywords that are designed to enhance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RTFDC and are considered optional.  The absence of any o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keywords will not affect the operation of RTFDC in the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_Level      - Selects the level of Processing and Repor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_Dir        - Full Path and FileName to the Privat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_Dir       - Directories not processed by the MakeFidx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_Dir     - Directories to be excluded from the reporting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_Comp        - Not available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oc_Level       (1,2,3,4)  Default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Proc_Level' Keyword is used to define the level of process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erformed by RTFDC.  Each level will perform the  function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and ALL levels under it.   ie.  If Level 2 processing is cho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1 and 2 processing will be performed.  If Level 3 process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Levels 1, 2, and 3 processing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reate a List of any Duplicate entries in the FMS Directory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Create a List of any Duplicate Files on your Disk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reate a List of Files in your FMS but not on your Disk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Create a List of Files on your Disk(s) but not in your F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 Proc_Lev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iv_Dir         (Max - 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Priv_Dir' Keyword is used to define the full  name and  pat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BBS "Private Directory."  This will be used to locate dupl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in the  corresponding FMS  directories to be  processed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determine if any files listed in the Private director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ocated on a specified D/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 Priv_dir        C:\Rbbs\Priv\Priv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Extra_Dir        (Max -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Extra_Dir' Keyword is used to  define up  to a Max of 20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to process.  These will be directories not lis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X.DEF File, or if you  are not  using the FFS and wish to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20 directories. Each Directory must have it's own keyword o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processed.  A File Mask is required for this 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. If you want all .ZIP files to be processed ONLY use *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ALL Files to be processed us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 Extra_Dir       E:\Rbbs\Upld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clude_Dir      (Max - 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Exclude_Dir' Keyword is used to define any disk directo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Exclude from the duplicate reporting process. 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ful if you have a directory full of Zero  byte files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people from uploading specific files.  You would not want s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included in the reporting process.  Use this Keywor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oid unnecessary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 Exclude_Dir     P:\DUPES\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Ver_Comp         (Yes / No) Default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feature.  Look for it in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 Ver_Comp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THE REPORT FILE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RTFDC's Output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les Found on the Disk(s) but NOT Found in the F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FileName ]---[ Directory ]--------------------------------------------</w:t>
      </w:r>
    </w:p>
    <w:p>
      <w:pPr>
        <w:pStyle w:val="PreformattedText"/>
        <w:bidi w:val="0"/>
        <w:jc w:val="left"/>
        <w:rPr/>
      </w:pPr>
      <w:r>
        <w:rPr/>
        <w:t>$4SCHOOL.ZIP   G:\FILES\1\</w:t>
      </w:r>
    </w:p>
    <w:p>
      <w:pPr>
        <w:pStyle w:val="PreformattedText"/>
        <w:bidi w:val="0"/>
        <w:jc w:val="left"/>
        <w:rPr/>
      </w:pPr>
      <w:r>
        <w:rPr/>
        <w:t>4SQ11.ZIP      G:\FILES\6\</w:t>
      </w:r>
    </w:p>
    <w:p>
      <w:pPr>
        <w:pStyle w:val="PreformattedText"/>
        <w:bidi w:val="0"/>
        <w:jc w:val="left"/>
        <w:rPr/>
      </w:pPr>
      <w:r>
        <w:rPr/>
        <w:t>ADULT.ZIP      E:\RBBS\DNLD\</w:t>
      </w:r>
    </w:p>
    <w:p>
      <w:pPr>
        <w:pStyle w:val="PreformattedText"/>
        <w:bidi w:val="0"/>
        <w:jc w:val="left"/>
        <w:rPr/>
      </w:pPr>
      <w:r>
        <w:rPr/>
        <w:t>ARC600.EXE     E:\RBBS\</w:t>
      </w:r>
    </w:p>
    <w:p>
      <w:pPr>
        <w:pStyle w:val="PreformattedText"/>
        <w:bidi w:val="0"/>
        <w:jc w:val="left"/>
        <w:rPr/>
      </w:pPr>
      <w:r>
        <w:rPr/>
        <w:t>ARENA10.ZIP    G:\FILES\6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les Found in the FMS but NOT Found on the Disk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FileName ]---[ FMS Listing     ]--------------------------------------</w:t>
      </w:r>
    </w:p>
    <w:p>
      <w:pPr>
        <w:pStyle w:val="PreformattedText"/>
        <w:bidi w:val="0"/>
        <w:jc w:val="left"/>
        <w:rPr/>
      </w:pPr>
      <w:r>
        <w:rPr/>
        <w:t>#2KEEN2.ZIP    C:\RBBS\DIRR\MASTER.DIR</w:t>
      </w:r>
    </w:p>
    <w:p>
      <w:pPr>
        <w:pStyle w:val="PreformattedText"/>
        <w:bidi w:val="0"/>
        <w:jc w:val="left"/>
        <w:rPr/>
      </w:pPr>
      <w:r>
        <w:rPr/>
        <w:t>123QB11.ZIP    C:\RBBS\DIRR\CHAIN91.DIR</w:t>
      </w:r>
    </w:p>
    <w:p>
      <w:pPr>
        <w:pStyle w:val="PreformattedText"/>
        <w:bidi w:val="0"/>
        <w:jc w:val="left"/>
        <w:rPr/>
      </w:pPr>
      <w:r>
        <w:rPr/>
        <w:t>174-NEW.ZIP    C:\RBBS\DIRR\MASTER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Duplicate Files Found on the Disk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FileName ]---[ Path One ]--------------------[ Path Two ]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Duplicate Entries in your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FileName ]---[ Path One ]--------------------[ Path Two ]-------------</w:t>
      </w:r>
    </w:p>
    <w:p>
      <w:pPr>
        <w:pStyle w:val="PreformattedText"/>
        <w:bidi w:val="0"/>
        <w:jc w:val="left"/>
        <w:rPr/>
      </w:pPr>
      <w:r>
        <w:rPr/>
        <w:t>174-NEW.ZIP    C:\RBBS\DIRR\MASTER.DIR         C:\RBBS\DIRR\MASTER.DIR</w:t>
      </w:r>
    </w:p>
    <w:p>
      <w:pPr>
        <w:pStyle w:val="PreformattedText"/>
        <w:bidi w:val="0"/>
        <w:jc w:val="left"/>
        <w:rPr/>
      </w:pPr>
      <w:r>
        <w:rPr/>
        <w:t>174-NEW.ZIP    C:\RBBS\DIRR\MASTER.DIR         C:\RBBS\PRIV\PRIV.DEF</w:t>
      </w:r>
    </w:p>
    <w:p>
      <w:pPr>
        <w:pStyle w:val="PreformattedText"/>
        <w:bidi w:val="0"/>
        <w:jc w:val="left"/>
        <w:rPr/>
      </w:pPr>
      <w:r>
        <w:rPr/>
        <w:t>174DOCWP.ZIP   C:\RBBS\DIRR\MASTER.DIR         C:\RBBS\PRIV\PRIV.DEF</w:t>
      </w:r>
    </w:p>
    <w:p>
      <w:pPr>
        <w:pStyle w:val="PreformattedText"/>
        <w:bidi w:val="0"/>
        <w:jc w:val="left"/>
        <w:rPr/>
      </w:pPr>
      <w:r>
        <w:rPr/>
        <w:t>ALIAS174.ZIP   C:\RBBS\DIRR\MASTER.DIR         C:\RBBS\PRIV\PRIV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APPENDIX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ncover  a problem with  the operation of  this program please</w:t>
      </w:r>
    </w:p>
    <w:p>
      <w:pPr>
        <w:pStyle w:val="PreformattedText"/>
        <w:bidi w:val="0"/>
        <w:jc w:val="left"/>
        <w:rPr/>
      </w:pPr>
      <w:r>
        <w:rPr/>
        <w:t>contact the author using one of the 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BBS     - The GreyHawk BBS  Node 1 (410)461-9943 USR DS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2 (410)465-3891 USR DS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USPS    - Walter C. 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26 Wheaton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licott City, MD 21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NetMail - RelayNet -&gt;GREYHAWK  R/O Cap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Net 1:261/1116 or 1:261/11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Net 8:936/203  or 8:936/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