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une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R B B S - P C   N e t w o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9 Steps to change your system over to The RBBS-P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dification of your Binkle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ook through the this weeks Node List to fi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Net Node Number.  If your not in there --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 Message  with the required inform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 in the  RBBS-NET.DOC  File) to Rod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is RBBS-PC System  at  (714) 381-6013  and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ke of this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nce you have your new Node Number  for  RBBS-N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hange your Binkley.CFG File to this new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your  Boss and Point to this Node Numb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change your  AKA Statements to know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Numbers  --  FidoNet, AlterNet, an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or Hub Coordinator  be  sure  to  put  in  an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or your Administrive Node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member, anytime that you change your Binkle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have to run the  BTCTL Program agai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inkleyTerm  to pick up the new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Control and Mail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ication of your Config.D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hange your Config.DOG File to represent you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Number  and  change  your  AKA Sta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dification of your OMMM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hange your ARCCM/Poll/ARCHold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-up to point to the proper persons Nod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polling me ... Your mail should b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#8/1.  If you have any questions about this 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lways here to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dification of you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might be your hardest file to get right 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lly not hard onces you understand what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le that ConfMail reads to sen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(or at least at this point ... it is what we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about).  The Node Number in her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send mail to.  Again, if it is myself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me is 8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ith the creation of The RBBS-PC Network, we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new EchoMail Conferences that are requir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BBS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one is RBBS_Dev.  This is a PRIVAT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Conference.  It will be used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BBS-P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add this to your AREAS.BBS File.  RBBS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one is RBBS-Net.  This is a PRIV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only open to all Net Managers.  This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Administration get information about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out to all of the Net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add this to your AREAS.BBS File.  RBBS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one is RBBS-SysOp.  This is a PUBL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open to all users.  This will be RBBS-Net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add this to your AREAS.BBS File.  RBBS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ification of your AREAS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need to make the three new EchoMail Confer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tMail Program. Add RBBS-SysOp as a PUBLI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and add RBBS-Net and RBBS_Dev as a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Conference to your AREAS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dification of your Binkle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Also, with the two new EchoMail Conferences that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add them to your NightMail Process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essages will be purged on automat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reate the three SubDirectories for the new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Now create the two sub-directories for th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MAIL\RBBS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MAIL\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MAIL\RBBS-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dification of your XLATLIS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dd a new PUBLIST Statement to your XLATLIST.CTL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hen you compile your Node Lists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system of The RBBS-P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T RBBSList RBBS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ile the Node List with your New RBBS-Net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ut your RBBSLIST.xxx Node List (the first releas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LIST.163) into the proper subdirectory ( \Bink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un your Batch File that Compiles the Nod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(Xla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everything.  If you have any problems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-- please let me know -- I will help where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and thanks for your support of The RBBS-PC Network (RBBS-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d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-Net #8:8/8   -  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#1:10/8                        CIS    #72310,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nie  PC-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'PC' Spectrum" (tm)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#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ton, CA  92324-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14) 381-6013  BBS and Mail Distribution (4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