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)a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1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supports a new option inside file directory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)ark files.   Mark essentially is a shorthand way to keep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later viewing or downloading.   The idea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mark all the files of interest and then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 Marked files operate as a group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.  For example, "d y file1 z m w file2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, using protocol "y", file "file1", then 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to download the marked files, then use protocol "w"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2".  The markings are removed once the mar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 Marking is operative for both viewing and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directory listings, including the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directories, and person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 are especially valuable for non-FMS directori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oes resume after a mark.  Hence, caller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all the files to download and continue viewing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viewing to download.  Marked files also mak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iles for downloading easier in FMS directories,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cross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le option forced a change in the prompts.   RBB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just list files for downloading at a paus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ith an implied download.   Since one must be 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ew files, "M" is used for the command to mark.   How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called say to download previously marked files? 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ways have the "D)ownload" option avail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ew prompts that used to take file names to support Turbo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option to simply list files by name for download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the prompts (... or file(s) to download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is not in TurboKey mode (or suspends TurboKeys with "/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continue to interprete a list of files as an impli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