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- Netmail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lease 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Eddie Rowe (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ton, LA 71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Lin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18)-254-001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donet 1:19/124 (Changing in Winter of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visions to this document are annon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and Licens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NoSnail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oftware 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Requirements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stallation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Kludge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ultitasking Environments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References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Development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bees to Fidonet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's Commitment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uture Enhancement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ical Standards Committee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istory of NoSnail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- Netmail for RBBS-PC is (c) by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hereby granted a limited licens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NoSnail - Netmail for RBBS-PC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use this program for any non-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copy and distribut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provided you do not charge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A small fee (for copy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, and the disk containing the co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, but this amount shall NOT excee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program and documentation sha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.  While permission is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the distribution archiv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vorite archiving format, files sha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leted from sa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rranty of any kind is offered on NoSnail 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BBS-PC.  Furthermore,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RISK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damage this software may inflict upon y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perty - either by itself or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OSNAIL - NETMAIL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- Netmail for RBBS-PC allows sysops to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ccess to routed outbound netmai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scriminate access to continuous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NOT recommended.)  Routed netmail 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moved along existing echomail path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sent directly to the destination system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, as well as other progressive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networks, seems to be moving more toward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as a means to reducing cost to the net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.  The end goal of routed netmail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s in echos to reduce non-topical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by reduce the costs of mov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this:  One routed netmail messag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 half-dozen nodes, whereas an off-topi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ill pass through perhaps hundreds of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Snail has been tested with RBBS-PC 17.4 &amp;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erges. (Most recent version is 08-31)  NoSn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riginally written for RBBS-PC 17.3C so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ell alongside it as I've not moved to support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py features offered in 17.4.  I do NOT adv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of outdated versions of RBBS-PC,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in this situation I would be happy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custom version of NoSnail for you -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the necessary specifications for your vers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should work alongside ANY FTS-0001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which is capable of handling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S-0001 standards, and does NOT rely on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*.MSG BBS format.  BinkleyTerm and Milquetoa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in this fashion, while others such as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mail and SEAdog operate differently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rate a mailer which breaks from the r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in regards to treatment of m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rely appreciate hearing from you the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volved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DOOR IMPLICATIONS (AND INTERMAIL, &amp; SEADO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s of these packages choose to rely up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estined to other systems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reserved for a BBS - I have not the fogg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 why they do this....go figure....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*.MSG format of message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document that defines the basic Fidonet stand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meant as an example to how the overal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look like.  The *.MSG form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Fidonet Standard and as such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ms of anyone who writes a program to make, m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e, modify, etc. *.MS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fred Roth of 1:387/493@fidonet.org (8:931/493@rbb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ing MAKEARC in order to compress the net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NoSnail and to create the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so Frontdoor can send the mess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questions surrounding this setup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lfred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I mentioned a program called NOFLO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a look at it myself I have foun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at I originally thought.  NOFLO will take .?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inkleyTerm uses these for file attaches)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SG file attatch for one of these other mail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LO will NOT take a netmail messag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?UT form (FTSC-0001 compliant - i.e NoSnail's 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*.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NOFLO, one would have to hav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program, such as OMMM, take the .?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bundle for the destination.  When OMM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reates the .?LO file which BinkleyTerm use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 So one could use NOFLO to create a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for the above mentioned mailers to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 made by OMMM.  In this way the NOFLO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the MAKEARC package, except with MAKEAR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ONLY have to have setup and run MAKEAR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MM AND NOFLO.  (Anyone confused here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/NET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ONLY handles OUTGOING netmail message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 incoming netmail you will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There are a number pieces of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to accomplish this.  One that I valu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is RBBSMail by Jan Terpstra.  RBBSMail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echomail messages into RBBS-PC's *M.DE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widely familar *.MSG form.  RBBSMail 18.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incoming netmail messages into RBBS-PC's *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ed message bases, but only as *.MS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Jan Terpstra is developing RBBSMail 18.2 cur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 am VERY IMPRESSED with the Beta code that I 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Jan has just released a Wide Beta of RBBSMail 18.2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ticipated release of RBBSMail 18.2 is not far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BBSMail 18.2 will be placing inbound net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*M.DEF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it only fair to mention the exist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software which are currently well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 community from conversations in the RBBS-PC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will process echomail, and will als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netmail into the *M.DEF of your choice. 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cess echomail, place incoming net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.DEF of your choice, and has been rumored rec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some type of outbound netmail access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 I do not have first han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ICATIONS OF MSG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Wargula of 1:121/1@fidonet.org uses MSGTOSS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side NoSnail on his system.  From my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Jim, it seems to only be a matter of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to place inbound netmail messages into the *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of your choice, but to someone new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t may be a bit more difficult to impl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further information on his setup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Jim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personally find both BinkleyTerm and RBBSMai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spirit about them as RBBS-P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both of these authors are BIG suppo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s set forth by the Fidonet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tee.  Authors such as these make it easi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o supplement their work, while others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because they want to do it their wa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know the very persons I am referring to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for the life of me WHY you us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t I'll let you pick your own poison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no hardware requireme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you are currently operating under with RBBS-P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Jan Terpstra, "think about that for a whil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Jennings - creator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kleyTerm T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ce Gingery for his aid in my grasping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Indian - Little Indian when it comes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Bush for putting on "paper" exactly what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ology software have implement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from around the world in answer to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s of NET_DEV echo for their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nis Dodd for his aid in helping m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perly use DOS interrupts. (still in amaz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 - RBBS-P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you need to create an area for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s.  I HIGHLY recommend the use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r conference/subboard name for this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ke of simplicity.  While this area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your other conferences/subboards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ily be in your AREAS.BBS control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your echomail scanner/tosser - I can say for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area should be declared as your XNETMAIL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BBSMail 18.2wb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Do NOT use CONFIG on the message ba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under ANY circumstances!  NoSnail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Jan Terpstra's (RBBSMail) lead in the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t marks messages as already exported.  (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between the minutes and seconds is modif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" after expor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ttempting to use NoSnail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 greater than 17.3C, DO NOT ALLOW MULTI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(i.e. Carbon Copies) in the area you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!!!  If you choose to allow thes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, then you MUST setup the NETMAIL area as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se DISAB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 -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Snail's configuration file format is much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ther Fidonet utilities in that i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keyword format.  Lines beginning with a semi-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gnored as well as blank lines.  You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mment after a configuration option provid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mi-colon between the phrase and your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ample configuration included in the archive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l the variations on comments which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alid NOSNAIL.CF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you wish to have swapp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by "SYSOP".  Obviously this should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but could be an assumed name - whatever flo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t.  DO NOT PUT YOUR SECRET NAME THAT YOU US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LY FOR THIS PARAME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of warning here for those with CoSysop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none of them have "SYSOP" status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r they might be sending message out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m.  I don't think this very likely (in fact I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most impossible), but I don't do cosysop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RBBS-PC *M.DEF message ba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tmail messages.  This is the message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reated in Step 1 above.  (If you foll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 to K.I.S.S. this would be NETMAILM.DE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problems with the exportation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(ie the user used some ungodly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) you can have NoSnail return a copy of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the sender.  NoSnail will attemp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MSGFORM to bounce the message back to it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are few things as humorous as users getting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!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XPLE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will eventually tuck NoSnail aw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cure batch file and not be around when it run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the Error Explitive.  NoSnail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 front of any error messages - providing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 even while you are not around!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et too carried away here, or your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default Fidonet address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"Zone:Network/Node".  Addition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as a point, NoSnail will accept a 4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Zone:Network/Node.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trols what extension NoSnail uses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.  BinkleyTerm uses this to determine what "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ssage it is.  The PREFERRED extension is "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documented in the BinkleyTerm and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if you wonder where the heck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-  Normal ; This means that the netmai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processed by any of the mail archiving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It is my understanding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any software on this file that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DUT (described below).  I hav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on my system to NOT dial ou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 - I HIGHLY recommend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T - Hold ; This means that the net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the destination system, but instead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until that system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T - Continuous Mail ; This means tha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ent directly to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THIS WILL COST YOU THE EXPENSE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 - Direct ; This means that the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directly to the destin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is used for those system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 a mailer except during Zon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 Packets with this extensio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to COST YOU THE EXPENSE OF A PHONE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default outbound area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 to the Zone of your default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LINE MUST _NOT_ END 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will take care of adding that characte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KA1, AKA2, AKA3, ... AK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ome people have brain seizures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from a different network than the on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of, I've implemented AKA matching. 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upports up to NINE AKAs.  Place y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in the proper "Zone:Net/Node.Poi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s are matched in order of appearance in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will automatically use an AKA fo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Zone which you have an AKA defined.  The NOSN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hat address (or AKA) was used o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for addition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es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^aINTL kludge is documented for INTERZon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TS-0001, but some authors may rely on the lin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l their mail.  QMail is the only package I know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quire this control line.  If your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quire this please do _NOT_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 -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n outbound directory for EVERY Z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tend to send netmail.  In our example here,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would be placed in the OUTBOUND directory,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would be placed in the OUTBOUND.002 directory,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ail would be placed in the OUTBOUND.008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Undoubtedly you already have the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for the Zones you send mail to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, but remember that some networks such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o large that there are various addition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OUTBOUND directories for multiple z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umbered in HEXIDECIMAL, NOT just plain jane 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 - NOSNAI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ersonally I like to place NoSnail &amp;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e RBBS subdirectory, many are placing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and supplying a full path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(NETMAILM.DEF is you followed my l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 - MSGTOSS PLAC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abled ElvisMode you need to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ORM in the directory with NoSnail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6 -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at the included help fil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to help my users properly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s unknown.  These belong with your o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f you are operating in Fidonet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ile to reflect the gateway you must us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to Internet domains.(i.e. Compuserve, MCI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y knowledge Fidonet is the ONLY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which is part of Internet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.  Persons outside of Fidonet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heir users the okay to send mail to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Compuserve, MCIMail, etc.  Conta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or (or Boss Node) for aid in determin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eel free to enlighten me if I a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0.57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7 - MAIL DOOR SUPPOR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bout everyone and their brother has j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 bandwagon.  Be sure to configure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access to this area so that your off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nter netmail messages.  Actually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product.  It is SO EASY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 posts via netmail if the rep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or the echo!  If you have no idea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 can do for you, I need to tal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 currently does not support a metho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addresses.  NoSnail makes use of a specia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netmail to be sent.  NoSnail us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messages in the NETMAIL area as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essage.  The address should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Zone:Network/Node.Point".  I have purposely not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text of the message like the gate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ly does (such as UFGATE).  I think it bes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well enough alone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TRONGLY wish to move the addressing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ject field.  I hesitate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and would like to hear your opin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desiring to move it is so I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support in the future - there is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ject field.  One alternative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line of the message text as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The other alternative (the preferred)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RBBS to properly support echo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recently been in contact with Jan Terpstr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 and it seems he has sat down to think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/user base structures which would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echomail/netmail support that RBBS needs so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our conversations this not only includes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ecessary documentation of the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programs for updating.  Jan firs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structures in 1988 and again in 1990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I've heard of this.  I would very much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RBBS become echomail/netmail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ubtedly you will want to enter a message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NoSnail through a test on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it in an obscure batch file to ensure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under your setup.  I recommend you also bo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n purpose to see how MSGFORM perfor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nabled Elvi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reads its configuration file, loo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in the NETMAIL message base, and expo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as netmail messages.  (Obviously NoSnail also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s as sent to prevent duplica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Snail has problems exporting the messa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directory not existing or the addres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proper format, it will attempt to re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mark the message as sent, and move 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ssages which may exist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ElvisMode, NoSnail runs MSGTOSS before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message for processing so the sen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rted to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you place NoSnail in your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 echomail/netmail PRIOR to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/tosser.  Why?  Close scrutiny of R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reveals that RBBSMail makes its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field (remember the ":" to ".") when it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oming mail.  Since it is expected that R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on support importation of netmail into the *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it is saving yourself potential grief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e mail that needs to be exported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. (An ounce of prevention never hurt any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I have no idea how MSGTOSS and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with the time field, and I don't want mail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phan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nfigured NoSnail to operate in Elv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will send a message to the user when they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mail address, or when the packet 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(usually this is when the zone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valid zone - i.e.  you do not hav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at zone.)  NoSnail does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and calling MSG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ORM /LTR:NOSNAIL.LTR /MSG:%1 /PRI /NET /TO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ce of %1 NoSnail puts the message bas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or your NETMAIL area (NETMAILM.DEF right?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%2 it puts the name found in the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t g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running MSGFORM NoSnail nu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.LTR file which was written by No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only have a copy of MSGFORM 1.1 so I cannot s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prior versions or future version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roblems LET ME KNOW, and DISABL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"ElvisMode" from your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does not require any extra maintenanc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echomail area.  Since it follows RBBSMail'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anner of marking messages as exported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ssage purge utility may be run o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from time to time to keep it trim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able size.  (Now, say it with me, "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UNDER ANY CIRCUMSTANC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ar as I know, CONFIG and MU-PURG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utilities which are guaranteed to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ef if used on a message base processed by RBB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WILL also cause you grief if you run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maintained by NoSn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RBBSMail will want to make use of RBB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will be of special value to them when R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2 is released (plus it is in the same spir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Mail).  I also have firsthand experience wit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row and Doug Wilson's MAILFIX program -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Manager .QWK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MSGTOSS should not have any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to purge the NETMAIL message just lik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also consider the HUH? and RTMBP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care of maintanance on your netmail area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have been praised in the RBBS-PC echo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y first hand experience with ei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upport in NoSnail for those who multi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under network environments oth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being opened in SHARED mode.  O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is when it comes to running softwa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you assume the reverse, you ARE WRONG and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ruising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 have just finished migrating to DESQview 38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.  I am running NoSnail in the same wind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un Binkley and RBBS and have not ra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ifficulties.  In fact I am running everyt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SQview on the BB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out this document I've droppe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pieces of software.  These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you on major BBSs arou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urope.  In  the event you canno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/easily I've got them online. 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newest versions of these program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 know about a few of them).  These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able and/or downloadable as personal downlo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SNAIL LATEST VERSION scheme.  (You can manu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o my system as the name NOSNAIL LA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VERSION to access my personal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operate in Fidonet never fear!  I do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File Requests from anyone - that is about a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 as you can get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missed listing any, drop me a note and I'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sight.  No, I don't keep any mail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S-0001.A15  25k  Basic Fidonet Technolog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H200.ZIP    35k  HUH?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FIX.ZIP   12k  MAILFIX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ARC3.ZIP  44k  MAKEARC - Mail 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T-201.ZIP   46k  RBBSMNT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n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RM11.ZIP  40k  MSGFORM - need to use Elv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LO100.ZIP  22k  NOFLO - Converts *.?LO to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MM_170.ZIP  91k  OMMM - Mail masher of sor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I use to route my .OU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 to my echomail h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AIL181.ZIP  82k  RBBSMail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n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MBP200.ZIP  65k  RBBS TURBO MESSAGE BASE P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NAI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has been developed under Digital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ior Disk Operating System (version 6.0)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$oft's Professional Development System 7.1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ancy name for an overpriced version of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BE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made it this far in the document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ly confused with things, DO NOT GIVE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makes a lot of broad assumptions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RBBS-PC in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 If you need help I am here to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ing hand.  (not to mention the outstand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in the RBBS-PC echo)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is document for addr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sist on sending SnailMail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A.S.E.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ll be revising this document from time 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 its readability and clarity.  The only wa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I botched an explanation will be for you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be honest and make no promises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 upon.  I wish I were a more season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las I am not so I poke along with BIG ide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learning curve.  If you use the software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ar from you, particularly since I consider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xperience any difficulty with NoSnail, str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f any software which may be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ly causing conflicts.  If you ARE 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ger at a TSR or device driver, please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o me so I can document 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dy.  If the item is a shareware produc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send me a copy, please do.  If no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me with complete information as to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software and the address &amp;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able to point the finger at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en it is time to let me try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In order for me to do this I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DOS manufacture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type (microprocessor),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manufactur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nvironment under which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tinued on next p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Messages file (NETMAILM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Outbound packets (if trashed or im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*.MSG files (if the message was bounc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Complete details as to what is wrong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vered, and attempted futi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the various files into a uniqu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your node address as part of th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address, else dream something up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lude a file with the output redirect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lso. (i.e. run Nosnail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Snail &gt; Error.r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that are curious, here are my tentat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Not in any order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ntinue to squash any buglets which sp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tinued optimization of the code for ef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ke - no sense getting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2.  Implement support for *.MS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mplement full support for FSC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Gain a better understanding of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technology mailer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evelop a way to allow users to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balance where they could send Continu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y have prepaid the sysop.  (Jan Terps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osal for modifying RBBS might do the trick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evelop a way to use the compiled nodelist.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 It seems that there is currently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vailable to programm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who do not program in C and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current efforts in the NET_DEV ech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 will spill the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Interface NoSnail with RBBS via a merg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users to use the compiled nodelis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verification of exportation.  This is a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Work with other Fidonet technology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common goal of updating the basic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 standard.  This is a goal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around the world, but with man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al is to upgrade the standard without bre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oftware that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TECHNOLOGY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adheres to FTS-0001 which is the basic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.  If my messages can get past Randy Bu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en they should be well within spec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inion. (Rest easy...I've looked at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editor until I am blue in the face.  The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's system was just so I sleep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f you who like me have used Amax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netmail to Europe from North Americ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know 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ysops have no idea what exactly the FTSC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enclosed a text file (FTSC.DOC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ly entered in the NET_DEV echo clarif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"job" of FTSC is.  Rick Moore is curren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r.  I think all of us who operate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ology should become more aware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on the techie side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7 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an error in type two packet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6 September 11, 1992 (pre-released at Fido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d &amp; streamli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s increased from THREE to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.CFG now operates 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of FTS-0009's MSGID added for rep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L kludge for INTRAZo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5 Jul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 Base now opened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of ALL CAPS names fields to proper cas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getting hatemail about the ALL CAPS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BBS systems!  But will I now get it from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nstandard" names???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ed out support for FSC-0039 proposal -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FTSC-0001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up to three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local display for the red-eye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xplitiv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vis Mode Added (RTS- return to sender with MSG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's Log file now a bi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rom the QuickBasic 4.5 compiler to the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- including a 286 machine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2�  May 6, 1992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problem dealing with killed messag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packed yet.  This caused NoSnail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up, but which was caught in an infinite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Snail to not be able to export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ed messages.  No implications on message bas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ly as far as I know.  Hats off to Ken Hum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Hart, Jim Wargula for their aid as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difficult to fix since I could not dupl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..Ken's message base did the tric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NoSnail to include its very own log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rom running could be separated from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information for a logfile.  (Plus it i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sy to redirect output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1�  April 27, 1992 -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ncorrect implementation of multiple zon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  These direcories have to b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idecimal, not decimal as ini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flaw in logic for creating hexidecimal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rom a decimal value when the network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get to four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error checking so that error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entered with an incorrect address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able and processing can continue.  (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entered with illegal character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- ie text, and messages for zone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subdirectory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public sysop name field to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ysop's public name is used i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0�  April 21, 1992 - First public bet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0.57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40�  March 16, 1992 - First in-house beta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Line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   November 1991  - Idea conceived for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