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ERSION OF MAIL MANAGER: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ail Manager contained in this archive is our basic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RBBS-PC.  We have released it as "Sysopware"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users helping users, and there are no registration fees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support this "free" Mail Manager as we have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with any bug fixes which are found to be necessa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apabilities will be added to this basic Mail Manag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keep it compatible with future release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released an enhanced version of Mail Manager which ad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apabilities not found in Mail Manager v1.36. 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ail Manager +Plus+, and we have released it 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uncrippled shareware.  To put it as simp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nd money required to properly support the widesprea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oor has turned out to be far greater than we ever imagined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rich on this, but we do hope to recoup some of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sts.  The registration fee for Mail Manager +Plus+ is $25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the features found in the current releas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+Plus+ which are not present in the "free" Mail Manager 1.3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erences can be configured to allow the us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from within the door, rather than forcing them to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ll three graphics types across the board (N)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scii, and C)olor).  This includes bulletins and new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-directional protocols supported:  .REP packe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ownloading a .QWK will be detect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without further interventio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-specific .CFG files supported.  Will automatic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r MAILMGRx.CFG (where 'x' is the nod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).  If no MAILMGRx.CFG found, defaul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Automatic mode" for local use - can now call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ecial command line switch to quickly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ll new messages from your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keyboard intervention.  If *.REP pres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do-Style *.MSG message bases and Netmail supported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s to handle this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individual conferences for extraction of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conferences in which alias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and post messages online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"net status" mail packets for QWK-based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, much mo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ING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the latest version of Mail Manager +Plus+ by fill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iling in the form on the following page, accompanied by the $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also gives you the opportunity to obtain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NET, our QWK -&gt; REP conversion utility for use on QWK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etworks, at a special pack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download Mail Manager +Plus+, MNET, and any 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ollowing Makai Software support boards.  The sysop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d to making these files available to first time call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ing the usual new user registration hassles, when they lo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pecial username/password combination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:        BRODMANN'S PLACE   HOTLine Co-op   THE DOG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    Waldorf, MD        Monroe, LA      Kings Beach, 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       Dave Brodmann      Eddie Rowe      Kip 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 301-843-5732       318-345-1955    916-546-7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        HST/v.32bis        v.32bis        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:     FREE GUEST         HOTLINE BBS     MAILMGR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    USER               GUEST       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Address:  Fido 1:109/806     Fido 1:380/14   RBBS 8:919/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me -&gt;BROD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 local (to us) BBS that we check into on a n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ba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THER BOARD (WildCa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ckeye Lake, 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ael Graham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line: 614-928-22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: HST/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: 1:226/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ther Board will also always have the latest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mail sent to The Mother Board or messages lef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ll probably get the fastest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version that I am currently using:  ___v1.36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isk size:  [ ] 720k 3.5"  [ ] 360k 5.25"  [ ] 1.2m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MMGR+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/or MNET, if applicable), and instructions for registering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