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 xml:space="preserve">ܱ��� ������� ��� ���     </w:t>
      </w:r>
      <w:r>
        <w:rPr/>
        <w:t>A QWK-compatible mail door for RBBS-P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۱�۱�� ���߱�� ��� ���     </w:t>
      </w:r>
      <w:r>
        <w:rPr/>
        <w:t>Copyright (C) 1991-92  Morrow &amp; Wilso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</w:t>
      </w:r>
      <w:r>
        <w:rPr/>
        <w:t xml:space="preserve">߱�� ������� ��� ���               </w:t>
      </w:r>
      <w:r>
        <w:rPr/>
        <w:t>All rights reserved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��� ��� ��� ��� 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��� ��� ��� ��� �������       </w:t>
      </w:r>
      <w:r>
        <w:rPr/>
        <w:t>Version 1.34 - May 29, 1992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��  ��  ��  ��  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  ��� ��� ��� ���   ��� ��� ��� ��� ��� ������  ���</w:t>
      </w:r>
      <w:r>
        <w:rPr/>
        <w:t>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, distribution, &amp; registration (or lack thereof)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&amp; limitations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list of requirements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fore you begin, READ THIS! *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from a previous version 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Mail Manager from scratch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your setup, and running in local mode 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-configurable text files 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, networks, and multiple nodes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a FOSSIL driver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grams included with Mail Manager 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features of Mail Manager 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 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nager's main menu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onfigure  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ownload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xpedite! 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)uit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elp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nformation 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)essage number (lowest) to extract in each conf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)pload your replies 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)ho's online to RBBS-PC?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pert toggle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: Common problems 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: Contacting the authors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C: How to get the latest version 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D: Suggestions since the initial release 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E: Acknowledgements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F: For TRULY curious types only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G: Mail Manager's file formats (for programmers)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QWK' format has been around for some time now (on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s other than RBBS-PC), and is inten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way to transfer mail, news, and bulletins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bulletin board,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was conceived as a way to handle RBBS-PC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offline, via this 'QWK' format used by popular mail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SLMR, JABBER, OFFLINE, OLX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users call your BBS, open the QWK-style mail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 their *.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users then log off the BBS, and use an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WK-compatible offline mail readers to read and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contained in the mail packets. 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ir mail readers, any messages entered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are packed up into what is termed as "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users then call your BBS back up, open the QWK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door, and upload their reply packets (*.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QWK-style mail door then processes the reply pack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s the new messages into the prop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BBS-PC and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urpose was to create a small, secure,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for our users here on our own 3-node RBBS-based syste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ince expanded quite a bit beyond what we had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(to put it mild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cknowledge that there are at least two other QWK mail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BBS-PC message bases (with an additional one on the wa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MER by Jim Goodenoug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QM by Tom Colli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hanced Mail Manager! (see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ER popped up during development of Mail Manager's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, and TQM followed a few 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il Manager isn't what you're after, maybe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record, Mail Manager has been in nearly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since late January of 19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, DISTRIBUTION, &amp; REGISTRATION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have worked very hard to keep Mail Manage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ide variety of possible RBBS configurations,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to deal with two very important aspects of your RBBS-P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files, and your MESSAGES files.  While it work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here, there may be differences in your setup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oblems with the Mail Manager/RBBS-PC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MAIL MANAGER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v1.34 may be distributed freely (in un-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), to the far corners of the earth.  The one th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N'T* do is charge any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shareware distributor/dealer, a norm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and postage charge is permitted, provid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required to do so does not exceed the REAL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5.00 ought to be plenty, in our opin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v1.34 continues to be distributed as Sysop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a registration fee is neither required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once you have determined that the program me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*** BLATANT ADVERTISEMENT ***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it as simply as possible, the amount of time and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properly support the widespread use of our do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ut to be far greater than we ever imag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which take Mail Manager beyond where it i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leased as a new package, which will be our conti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to provide additional features and enhancements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 We're hoping for the first release of this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sometime in the summer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version will have a $25.00 registration fee.  We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tempting to get rich here, just trying to cover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support.  As a sysop, you already know what it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LD connect time at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be one of the first recipients of the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we are accepting pre-registrations.  We'll shi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on disk with registration code as soon as it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a few days BEFORE it is made public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ENHANCED.DOC if you'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continue to support the "free" Mail Manager as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st, and will continue with any bug fix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for compatibility with future releases of RBBS-P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/LIMITATIONS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is list has gotten ridiculous.  So, we'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MAJOR stuff that you might be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both DESQview and NetBIOS file &amp;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schemes, as well as file sharing under NetB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s Novel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 packets can be downloaded in either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format.  Both types of mail packets can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the sysop, contain all sorts o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such as bulletins, news, new file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the optional multiple message head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be present in the upcoming release of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both types of RBBS-PC message bases, fix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nd 'elastic'.  (Your message ba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lastic' if you have configured them to GR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handle a mix of both 'fixed-length' and 'elasti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node support (up to 36 nodes) via DORINFOx.DE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ubdirectories for each node (built by Mai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 to 250 conferences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 to 1,000 messages can be extracted &amp; download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il packet.  Subsequent downloads will extra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aiting messages.  (1,000 messages me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300K compressed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PS rates up to 38,400, and COM ports 1-4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non-standard communication ports &amp; IRQ'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, MAILMGR.PRO,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, Y, and Zmodem for file transfers via Forsberg's DS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our implementation of PROTO.DEF (MAILMGR.P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e a number of differen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(R)", when found at the beginning of the subject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messages, is stripped from the fiel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readers to group related messages together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nto one group with "(R)" and on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FAST* message extracting and handling of ".REP"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I can be allowed or stripped in each con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/LIMITATIONS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 reader tearlines in uploaded messages can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possible FIDO compatibility) from "---" to "   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lone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ecurity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LIST OF REQUIREMENTS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S 3.1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Un-damaged RBBS-PC message bases.  (Not all 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Separate RBBS-PC users files for each conference/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 recent version of DSZ.COM (one that supports the "handshake sl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*IN A DOS PATH!*, or the external protocols of your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MAILMGR.PRO (our implementation of RBBS-PC's PROTO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The environment variable of your choice set to indicat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is to look for "XFER-[node].DEF" (where [node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number).  XFER-x.DEF is no longer required to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The file compression/extraction programs of you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path, or wherever you specified them in Mail Manag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rchivers (MAILMGR.A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t least 300K free memory, maybe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YOU BEGIN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 READ THIS!!!!!! 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has the unique ability to create, read, and manipul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ype of a checkout/repair utility against you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ing Mail Manager.  We've included an alternat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air/purge your message bases named MailFix, which you can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s an alternative to CONFIG.EXE's repair and pur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is compatible with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RBBS-standard message bases.  This is in contrast to RBBS-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option #185, which simply will not properly handl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that has been manipulated by any of these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* take a few minutes to read MailFix's documentatio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ttempt to utiliz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A PREVIOUS VERSION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Mail Manager for the first time,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entitled "Installing Mail Manager from scr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either v1.30 or v1.33, you should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Replace your existing MAILMGR.EXE and MAILCFG.EX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one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(Optional) - Run MAILCFG.EXE once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.CFG file, and save your setup (without mak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).  All this does is update the version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a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v1.20 through 1.24, you should d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Copy the supplied UPDATE.EXE to your Mail Manager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un it once from DOS.  This updates your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.CFG file to the new format.   After doing thi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iscard UPD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ake sure you're in your Mail Manager directory, and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*.* to MAILMGR*.*.  You can do this easily by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MAILMAN*.* MAILMG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Replace files with the ones included in the imbedded MAILMGR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ee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ILMGR.EXE  (mu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ILCFG.EXE  (mu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*.HLP        (optional - wording chang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*.MNU        (optional - wording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f you'd like to include ANSI color welcome and exit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users who are configured as such in RBBS-PC,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ELOGC.RBS and/or EPILOGC.RBS, and place them in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'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Run MAILCFG.EXE, and set these additional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ther or not to modify the date/time stamp on up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tion (City, State) of your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hone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 version older than v1.20, you should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N THIS ORD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A PREVIOUS VERSION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Back up your entire Mail Manager subdirectory,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ything additional from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Delete everything from it, EXCEPT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.USR  (Mail Manager's internal user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.CFG  (Mail Manager's binary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.BUL  (or whatever you named it, if it exi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BS        (the prelog and epilog scree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NU        (the main men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PRE        (Mail Manager's prelo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thing else about Mail Manager has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Copy UPDATE.EXE to your Mail Manager subdirectory, and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rom DOS to update the format of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, you can discard UPD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Make sure you're in your Mail Manager directory, and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MAN*.* to MAILMGR*.*.  You can do this easil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 MAILMAN*.* MAILMGR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De-compress the embedded MAILMGR.ZIP to your Mai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Read the section in MAILMGR.DOC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", and update your files as needed.  Most notab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MGR.A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MGR.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MGR.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Run MAILCFG.EXE, and insure that everything is set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OTABLY the additional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of network to use in local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ype of flow control (handshaking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/filename of the list of new bullet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/filename of your FMS directory (if you were using NEW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/filename of MAILMGR.P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/filename of the list of arch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vironment variable to use (DSZLOG or equivalen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ther or not to modify date/time stamp on uploaded re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cation (City, State) of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number of your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be sufficient to get you up and running with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il Manager, but if you run into trouble, you'll want to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y the following section of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MAIL MANAGER FROM SCRATCH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urposes of this document, we'll assume that you nam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directory \MAILMGR off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these instructions are not clear to you, 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environment variables (type "SET" at the DOS promp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RBBS-PC and Mail Manager use the log file "XFER-x.DEF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node number.  Mail Manager needs an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re this file is located on your system.  Most of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 to be using Forsberg's DSZ for file transfers, so the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line referencing "DSZLOG", which would look something li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il Manager cannot find "XFER-x.DEF", it will report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subdirectory just for Mail Manager.  Stick it any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and name it anything you want, just be sure that it is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y specificially meant for Mail Manager.  From he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just refer to it as the \MAILMG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compress the imbedded archive "MAILMGR.ZIP" to the directo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it (making it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run Mail Manager's configuration program (MAILCFG.EX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seven files in your Mail Manager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LOG.RBS (and PRELOGC.R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PILOG.RBS (and EPILOGC.R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MGR.B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MGR.A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MGR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all text files, and should be edited to pert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dividual RBBS-PC!  To take them individuall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MAIL MANAGER FROM SCRATCH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LOG.RBS is the welcome message that your us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en they first fire up their mail reader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Mail Manager's QWK's.  Probably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that you'd want to put here would be a cop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prelog or welcome screen, but this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you!  (PRELOGC.RBS is an ANSI color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PILOG.RBS is the signoff message that the us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just as they exit your QWK packet from thei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.  You might want to put an adaption of RBBS-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.DEF here.  (EPILOGC.RBS is an ANSI color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ILMGR.BUL is the list of bulletin path/file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want to include in your user's QWK's.  Edi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pertain to your system bulletins, (and/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ext files that you'll want to includ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' QWK packets), and if any of them are ne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last call to RBBS-PC, the user will ge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his/her QWK packet.  The user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turning "off" new bulletin listings,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y that you ALWAYS want included i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(if they have been updated), precede th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uble-asteris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bulet1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c:\bulet2     (mandatory for incl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the path\name of this fil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C:\MAILMGR\MAILMGR.BUL is simply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ILMGR.ARL is the list of archivers available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"template" file, similar in structure to RBBS-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.DEF.  This file is well-commented, and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llow  what it does fairly easily.  If you do not inte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variety of archivers available to your user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ompression types except your default, and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nable to select any other type of file 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adjust the path to the archiver, if it is not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the path\name of this fil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C:\MAILMGR\MAILMGR.ARL is simply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MAIL MANAGER FROM SCRATCH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ILMGR.PRO is an adaption of RBBS-PC's PROTO.DEF fi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 file transfer methods available to your user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se your own PROTO.DEF file here,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very last protocol option begins with the letter "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None".  Mail Manager is able to use quite a fe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.DEF options, such as whether or not a reliabl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, the factor to determine transfer times, an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emplate" variables, such as [FILE], [PORT#], [BAUD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want to insure that the proper DOS path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listed in the "send" and "receive"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insuring that you have an external X) and Y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.  (Mail Manager cannot use RBBS-PC's internal 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).  Consult the RBBS-PC documentation for more partic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PROTO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the path\name of this fil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C:\MAILMGR\MAILMGR.PRO is simply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se five are also covered in the section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OP-CONFIGURABLE TEXT FILES" elsewhere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AILCFG.EXE, and inform Mail Manager about your system.  You'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asks a lot of questions!  All should be fairly self-explana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'll want to read MAILCFG.DOC if you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ne, Mail Manager's configuration file (MAILMGR.CFG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, and thereafter you can edit it anytime by re-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standard procedure for adding a new door to your system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'normal' RBBS-PC this would en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diting MENU5* (or whatever you have named your door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ing the word " MAILMG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ing a MAILMGR.BAT file, and sticking it where RBB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.  Your batch file that calls Mail Manager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and must logically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to the Mail Manager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py RBBS-PC's DORINFOx.DEF to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 MAILMGR.EXE, passing the NODE NUMBER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command line parameter (such as MAILMGR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ode 1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back to RBBS directory when fini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MAIL MANAGER FROM SCRATCH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your batch file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running the new "DOORS.DEF" method that RBBS-PC provi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n example line to implement Mail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xit to this door.  (Mail Manager 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TE - Type the word "[NODE]" as shown above, and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place it with the true node number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he batch file.  If you are running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system, and find this confusing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pass the node number directly, but it i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do it this way.  This would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Use the time limit from RBBS-PC as the time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's all that's nee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(again) that your Mail Manager directory is named \MAILMG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\MAILMGR directory, and run MAILMGR.EXE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bring the door up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Depending on how many conferences you've entered, Mai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ake a while to come up.  Mail Manager attempts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each and every conference as soon as it loa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conferences the user has and has not jo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conferences you have, and the slower your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er this will take.  This is required by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mentioned in the 'featur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a first-time installation, Mail Manager should say that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user and walk you through the us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think it is necessary to mention Mail Manager's own running scenari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is important for you as the sysop to understand this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purposes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d   +-- Work directories created &amp; maintained by Mail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changes to these work directories as it runs, 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parent directory just as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that absolutely MUST be in the directory that you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.EXE, and RBBSQW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rename RBBSQWK.BA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RBBSQWK.BAT if you are familiar with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.DAT file that is included in all .QWK packets, and/or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what the users will receive in their QWK's.  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aint of heart, requires some knowledge of how things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WK land, and simply isn't necessary.  RBBSQWK.BAT is ru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at Mail Manager creates a QWK packet for the user to down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n't do anything at all if you are using MAILMGR.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IRST-TIME INSTALLATION, DON'T MODIFY RBBSQWK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portant consideration is what to do with your own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's and REP's created locally.  Configure your offline r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\MAILMGR\LOCAL directory for all .REP's and .QWK'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at's where Mail Manager will manipulate your mai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ick a .REP packet into your message bases, just U)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local mode, and select any protocol other than N)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.REP packet is in the \MAILMGR\LOCAL director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cessed as if you'd uploaded the fil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make you aware that there is a sysop-onl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vailable, and that's "I" (Info), which isn't li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command prompt, or the menu itself.  This menu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to those with sufficient security to read ALL mess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eater.  If the user does not have at least this security lev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see the familar "Command not recognized"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t yourself up with sufficient security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pressing "I" at Mail Manager's main menu will gre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version ............: v1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's operating environment .: LANtastic v4.00 (NetBI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.....................: 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tring space ...............: 236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tring array avail ..........: 3734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stack space ...........: 17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FMS directory .......: E:\RBBS\MASTER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semaphore file ..........: E:\RBBS\IBM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semaphore file ..........: MM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semaphore file size (6) .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semaphore size size (3) .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20 are all of the possible lines that can be shown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four will be displayed only if your environ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probably not changing to the proper directory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ning MAILMGR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10 or above in order for Mail Manag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he only exception is if you are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VELL network, in which case SHARE checking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, RTS/CTS, XON/XOFF, or NONE.  This is a grea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for sure (when calling remotely) if Mail Manager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your FOSSIL driver.  If it didn't, it will show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flow contro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tring space is pretty darned important, to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ally be up around 6000 or higher at all ti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play this screen.  It could conceivably b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have an extremely large number of con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have a very long path name to all of your con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re running Mail Manager in very tight RAM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get here is less than 6000, we want to hear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ring array available should be approximately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e DOS memory that is available to Mail Manager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oughly what is available for DSZ and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/extraction programs. 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K, you are likely to run into trouble, and shoul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you are EXITING, (NOT SHELLING!) from RBBS-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l Manager.  This is the only way that we can think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you to have less than 200K available on 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+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ssage base and user file names must match what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MAIN area.  If not, you don't have MAIN as your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listed, and Mail Manager will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essage number in MAIN, and highest message #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in main should be accurate.  If they're no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didn't properly find you in the MAIN user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t wasn't able to correctly access the MAI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list of protocol definitions should match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ld MAILCFG to use for MAIL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list of archivers should match what you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FG to use.  (If this file does not exist, Mail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default type of compression that you cho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said archiver to be in a DOS p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FMS directory should match what is tr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if you are using an RBBS-PC FMS dire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E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lines will only be shown to you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NetBIOS, and they are described in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following these instructions, you continu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, take a look at the "COMMON PROBLEMS"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HLP    - The online help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s.  You can customize it if need b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should be pretty much OK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PRE    - The initial screen displayed when Mail Manager loa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, you might want to customize it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 system, but it is generic enough a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ed that you may no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MNU    -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.RBS     -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first fire up their mail reader against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ail Manager's QWK's.  Probably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 that you'd want to put here would b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RBBS-PC prelog or welcome screen, but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ly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.RBS     - The signoff message that the users will see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exit your QWK packet from their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ight want to put an adap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ILOG.DE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HLP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PRE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MNU     &gt; Color/ANSI versions of th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C.RBS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C.RBS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BUL    - The list of bulletin path/filenames that you'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clude in your user's QWK's.  Edit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tain to your system bulletins, (and/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files that you'll want to include in your user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K packets), and if any of them are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last call to RBBS-PC, the user will get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d in his/her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less of whether or not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anager to send n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c:\bulet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et1 and bulet2 are optional, bulet3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PRO    - A copy of the RBBS-PC PROTO.DEF that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Mail Manager use.  Mail Manager can u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's "template" variables in here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ODE], [PORT#], [BAUD], etc.  Refer to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ation for information on these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Mail Manager's purposes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 "N)one" as the last protocol in this file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also need to configure an external X)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)modem, since Mail Manager obviously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's internal X and Y that are probably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your existing RBBS-PC PROTO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upplied MAILMGR.PRO will use X, Y, and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ame fashion as previous versions of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r, requiring DSZ.COM to be in a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-configurable in MAIL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upport a nonstandard port address in MAILMGR,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PRO specify a custom batch file, rather than a direct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executable itself.  Your custom batch file can the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commands to the protocol, depending on which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an entry in the MAILMGR.PRO file might look lik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, of course, be refined into a single batch file that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tocols, not just Zmodem, but it should serve to illu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.  Or a separate batch file could be set up for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leave it to you to adapt to protocol drivers other tha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ARL    -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through Mail Manager.  MAILMGR.ARL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mplate" file,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upplied copy of MAILMGR.ARL allows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, ARJ, LZH, and ZIP compression metho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an pick and choose from to sui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wn preference.  You can configure fewer 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rs as you see fit.  Format of each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= The name of the archiver, as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 = The three-letter extension that this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s by default for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 = The line to send to DOS to compress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= The line to send to DOS to extract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 packets that the use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 and Extract lines (Mail Manager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to their true value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ILE]  - Compressed file to create, or extract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PLY] - Reply file that Mail Manager expec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DE]  - Current RBBS-PC nod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upplied MAILMGR.ARL for an example implement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- The path/filename of MAILMGR.ARL is sysop-configur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NETWORKS, AND MULTIPLE NODES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in a multitasking environment or on a network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ase, worthy of further expla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f, Mail Manager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DOS SHARE install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il Manager detects will be used as the basis for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the operating environment, which will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Qview, if it is present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HAR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BIOS, if DESQview is not present, and SH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or Novel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will then use the appropriate file locking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ype of environment that was detected.  At this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 being accessed is Mail Manager's ow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your RBBS files are quite safe even if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environment that you have specified for RBB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has progressed far enough to have rea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ype that you told it to use (from DORINFOx.DEF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remotely, or MAILMGR.CFG if operating in local mod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will, if necessary, switch to your specifie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out of the way, let's talk about the thre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environments, and what they mean from Mail Manag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poi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- Mail Manager will use the same file &amp;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me that RBBS-PC itself uses.  In fact, it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same assembler source, which was written by J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tin in 1988.  Therefore, the DESQview semaphore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used by Mail Manager are copyrighted by Jon Mart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in fact available to anyone who has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's source code.  Look for RBBSDV.ASM in RBBS-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BIOS/ - This is a special case, and requires that physic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    and record locking take place.  RBBS-PC uses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ed as a "semaphore" file, to control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Mail Manager is concerned with:  Your USERS file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S file(s), and your FMS file (if an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NETWORKS, AND MULTIPLE NODES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with the hard-coded filename "IBMFLAG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exist in the same directory as your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  If you're alread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etBIOS, look for it... it should alread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.  IBMFLAGS is 6 bytes in length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but three empty 2-byte records,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RBBS-PC (and now Mail Manager) to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SERS and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etBIOS, Mail Manager will create and mainta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"semaphore" locking file, using the same princ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BMFLAGS.  Mail Manager's semaphore file is named MM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be created in your Mail Manager directory.  M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3 bytes in length, and manipulated by all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noteworthy to mention that all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in a SHARED fashion under NetBIOS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the b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under Novell Netware,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tect it, and will not check for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OS SHARE.  If Novell is not detected, yet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ecified as the environment, Mail Manager will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S SHARE before allowing itself to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?  Under good 'ole DOS, none of the above is meaningfu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files will be opened normally, with no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sm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running in an environment that does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above three methods, AND you are sharing the sam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BBS message bases and users files between nodes, you will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ider having DOS SHARE loaded, and configure both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Manager to use NetBIOS as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f file sharing is not a concern, just configure Mail Manager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s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set up a separate Mail Manager configuration for each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r network drive letters are different on each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:\MAINM.DEF on one, D:\MAINM.DEF on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you'd set your network up that way we don't know, but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lace to, is it?  Mail Manager always operates out of a uniqu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each node, and can handle up to 36 nodes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ING WITH A FOSSIL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version 1.10, Mail Manager does support a FOSSIL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old RBBS-PC to use a FOSSIL, Mail Manager will also.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and up have been tested successfully with both BNU v1.70 and X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x FOSS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ome door converters &amp; programs that 'launc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s for you may not correctly set the FOSSIL argumen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last line of your DORINFOx.DEF (line #13) should b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ero or minus one (0 or -1).  -1 indicates that the FOSSI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il Manager expects from DORINFOx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K CONNECTION        &lt;- BBS name (ignored by Mail Mana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ROW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D,N,8,1      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     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    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K, OH      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               &lt;- FOSSIL in use (0=no, -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Mail Manager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regardless of the setting in DORINFOx.DEF. 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ILCFG program, by setting the flow control metho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".  In this case, Mail Manager will ALWAYS try to use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unications.  See MAILCFG.DOC for furthe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PROGRAMS INCLUDED WITH MAIL MANAGER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include two supplemental programs with Mail Mana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.EXE  - The configuration program, which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Mail Manager's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MGR.CFG.  Once created, 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edited anytime by re-run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.EXE  - A handy little program to check/repair/purge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-size your message bases.  It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RBBSMail, OverMail, and MsgTos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RBBS-PC itself, and can handle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d-length and 'elastic'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tilities are explained in further detail in the thei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(MAILCFG.DOC, and MAILFIX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FEATURES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has extensive built-in security functions.  We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make you aware of the importance of the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onfigured in the MAILCFG program for the ability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.  This security level is checked for all o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hat Mail Manager performs, and should be set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or co-sysop level.  Some of the more important th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this security level or higher can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the sysop-only function I)nfo from the main menu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where everything that pertains to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load a message under a name other than the one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everybody's mail, regardless of whether it's mark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or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re configured with two minimum security levels: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nly extract mail from conferences that they have jo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will not add a user to a conference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bypasses all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nferences which the user has joined are shown in the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that the us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-protected messages are only extracted and downloa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n exact name match in the "TO" or "FROM" field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ose with sufficient security to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sers with sufficient security to read ALL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upload messages under a name other than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not upload messages to conferences that they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FEATURES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posts a private message (in the MAIN area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's true name whenever a security violation regard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reply occurs.  This can be trigger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with the "FROM" name no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on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jo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that the us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sufficient security to post a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number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MODE:  While Mail Manager is waiting for a keystroke (pref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at the MAIN MENU), the Sysop can press [F10] to jump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-frills chat mode with the user that'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with the chat, either one of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QUIT" to return to Mail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  While Mail Manager is waiting for a keystroke (pref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at the MAIN MENU), the Sysop can press [F2] to jump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, type EXIT to return to Mail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urally, this works only from the local keyboard.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automatically return to the proper 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n you type "exit" to return from the DOS sh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MIT: This is passed to Mail Manager from RBBS-PC in DORINFOx.DE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either the amount of time remaining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, or whatever time limit that you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DEF, otherwise.  In local mode, the time lim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120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BD IDLE:  If Mail Manager has to wait more than 180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DETECT:  If the user drops carrier, Mail Manager will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as such, write this info to the appropriat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is present, re-cycle itself, and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here in this manual, we didn't make it clear a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way to automate this from RBBS-PC's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oul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mailmgr /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from within Mail Manager, select E)xpedite!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ill be logged completely off the BBS aft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: If you are running a standard RBBS-PC FM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ble to use this built-in capability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unning a standard FMS, and the path/name of your F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set to "NONE" in the MAILCFG program,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will not attempt to include a new file lis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noted here that the users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urn this feature "off", if they do not desir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in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what is required of your FM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Finds the date that the user last checked the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the RBBS-PC main users file).  If user never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directories, the user's last dat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door is used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length, since this can vary depending on how you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up via RBBS-PC's CONFIG.  HOWEVER, all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S are expected to be the same length a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After determining line length, moves to end of file, gr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y last line of your FMS, and checks the date sta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the user's "last check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If the last file's date is the same as, or newer tha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date that they last listed your files, N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through your FMS in reverse order, pulling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&amp; extended descriptions until the date stam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than the user's last check.  The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WFILES.DAT) is then included in the user's QWK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, and can be viewed easily within his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t file's date is older than the user's last che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figures no new files, and doesn't inclu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.DAT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UPLOADS TO THE SYSOP are included ONLY in the syso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) are skipp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NEWFILES will stop searching when it rea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your FMS.  Why?  The line won't be an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("  ." as the last three characters on the lin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on't have a file date in the proper position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n this case, NEWFILES will consider the file dat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00-00-00, and will quit searching your FM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, a complete run-down on everything that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doo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er version of this is available to the user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file MAILMGR.HLP and MAILMGRC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tself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MANAGE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)onfigure Mail Manager.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)ownload new mail from your selected conferences.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)xpedite!  (Download new mail and return to RBBS)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)uit (return to bbs)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)elp!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)essage number (lowest) to extract in each conf.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)ho's online to RBBS-PC?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)pload your replies.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)pert toggle (this menu on/off)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select your personal options, and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nferences from which to extract new mail.  Pleas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ust J)oin the conference from the BBS befo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mail via this door. Otherwise, Mail Manager will no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 a valid conference user, and will not acces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..........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 ....................: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Tell RBBS that you've read your downloaded messages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-character commands) .....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hoice(s), UserName &lt;A,B,C,D,E,F,G,H,I,J,K,L,Q&gt; 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ble to access, which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s marked as ---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nference number(s) to toggle on/off, or [ENTER] to 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ar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unavailable, meaning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active conferences, bu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join them from the BBS before they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m via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text if you want to use Mail Manager as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extract and download" system (all messages in a sing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QWK if you want to read and reply offlin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WK-compatible mail reader like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ALL" to your personal index.  This applies to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it is addressed to you.  (Will also extract ms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"ALL" if you have option C set to "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 in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new file listings or updated system new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designated as mandatory will st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included in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may not be operational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you want to receive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just created for you.  Will otherwise go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download when finished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file compression utilities offer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stem (ZIP, AR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cols offered by your sysop (X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, etc.).  If set to N)one, Mail Manager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which protocol to use at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Tell RBBS that you've read your download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at you haven't read the messages t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 (Mail Manager will extract them aga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Mail Manager will not wait for [ENTER] when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screen, you'll be asked to save your current 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answer "Y" if you want your changes to be sa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visits to the Mail Manag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this is your first time into the door, your chan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av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and extract all new mail from your selected con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at that you told Mail Manager to use (Text or 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will then compress the file(s) in your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r file protocol is set to N)one, Mail Manager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 the mail packet.  If your default protocol is set to N)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be asked for the transfer protocol of your choic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N", the file will not be sent to you, and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.  Otherwise Mail Manager will do it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a compressed version of the mail to you via your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Download (above), except automatically exits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bulletin board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- Quit (return to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should be prett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- (Or '?')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ot shown in the online help file,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command prompt, 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with sufficient security to read ALL messa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activate this command.  Everyone else will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"Command not recogniz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Message number (lowest) to extract in each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will normally download mail based on the la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've read in each conference.  Since you can read mail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AND offline, and have the option of telling 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update your last message read markers, you migh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to reset them to what you w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for using this o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must have already joined the conference from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(as with all conferences that you manipulate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an error while changing your message markers, try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hrough the C)onfigure option, saving your settings,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- Upload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QWK-compatible mail reader/repliers only. Your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xpected to be compatible with the .REP format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mail readers such as SLMR.  Mail Manager will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packet after the upload and attempt to place your repli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message 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default protocol is set to N)one, you'll be ask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hat you wish to use.  If you select N)one,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MAILMGR\LOCAL directory, and choose this option.  This is 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r's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ud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- Expert tog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is saved for the user's next time into 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COMMON PROBLEMS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Double-check your setting of "Remote Sysop Name"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f the MAILCFG program.  This setting must be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use to log onto your system remotely, NOT you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Shows "Error finding new message" when trying to extrac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mail 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Probably not copying the correct DORINFOx.DEF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directory prior to loading the door.  Dro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and take a look at the DORINFOx.DEF that was in u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[ v1.20 to v1.24 ]---------------------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 spent the majority of the development ti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0 extensively tracking a problem that exists on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is executed on a system that has a math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rd problems prevaile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ezing at the "Checking conferences:"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oping back to "Initializing Mail Manager:" after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, and THEN freez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s ok sometimes, sometimes locks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spent weeks trying to track this down, and could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ything in Mail Manager that could cause such a th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was FINALLY traced to floating point imple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on a co-processor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worked out replacement routines that eliminate *ALL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calculations from Mail Manager.  Test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routines have fixed the problems on beta test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d trouble with previous versions.  With the rele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0 and up, we believe these problems are a thing of the p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rossing fingers and knocking on woo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CONTACTING THE AUTHORS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suggestions, ideas, and whatever else you want to th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way would be GREATLY APPRECIATED and should be direct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ole' 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20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th, OH 43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: 8:965/9            (via RBBS-N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(614) 366-4392     (SYSOP or DOUG WILSON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2677,502          (Chip Mo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nd any Netmail directly to us, not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BBS-NET host.  No sense in having EVERYONE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istance charges for personal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 * PLEASE NOTE that we use PCBVerify as mandatory call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, and do *NOT* manually verify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Appendix C regarding a special username/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that you can use to log onto our system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hassles.  If you really need to drop u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note, and can't be instantly verified, that'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ays to find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E's RBBS and RBBSQWK conferences, followed by Doug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-NET's RBBS-PC and OFFLINE conferences, followed by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NET's MAILMAN conference, followed by both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sorry, but we simply do not have the time or resour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ndividual voice calls to help with debugging you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we'd like to see you in any of the abov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, where you can get help from others as well as oursel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questions/answers/reports/release notices get a much w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ence, and can benefit more 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HOW TO GET THE LATEST VERSION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wnload the latest version of Mail Manager on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y logging onto either of our BBS nodes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name/password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: MAILMG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: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have 20 minutes of online time, so after the prelim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iosity, do this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F)iles section.           ;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P)ersonal files option.  ;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)ersonal menu, list the available files, and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version of Mail Manager that's listed.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time to download anything listed, but only fro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is logon method will create no record identifying you,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very much appreciate it if you would leave a short C)omm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telling us who you are and where you are calling from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etter yet) J)oin the MMGR conference, and drop a public not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.  That way your fellow MailManagers &lt;grin&gt; will see that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en't the only ones.  Not to mention that we'd like to kee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conference updated and inform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node is (614) 366-4392  (300-2400 bau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T node is (614) 366-3494  &lt;- Private node, but still acce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MGR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ILMGR LATEST, you can also open the MAIL door on our own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 glance at what the very latest version (probably in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)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 desire to access our board under your ow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APPENDIX B, please note that we use mandatory callback ver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ia PCBVerify) for all new users on our RBBS-PC.  If for whatever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be automatically called back via modem, you cannot be ver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user on our RBBS-PC, and will have to use the MAILMGR LATES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f you intend to call our syst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if you do desire access with your own name,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lled back via PCBVerify, you can have full access after two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.  We can't please everybod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 - SUGGESTIONS SINCE INITIAL RELEASE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had a slew of 'em.  Keep 'em coming!  We can't get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your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requent sugges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sier/faster setup for MANY conferences      : done  v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bulletins included in QWK's               : done  v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NEWS file included in QWK's               : done  v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ss screwing around with RBBSQWK.BAT         : done  v1.04 &amp;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FILES.EXE supporting extended descriptions : done  v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n-standard IRQ and address support          : via FOSSIL &amp; PROTO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/Record locking                           : done 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qview awareness                            : done 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SSIL support                                : done 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new bulletins/news to TEXT packets        : done  v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configurable type of file compression   : done  v1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configurable transfer protocols         : done  v1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FIDO-style conferences as well as R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"net-status" packets from other BBSs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 &amp; DV support were definitely the top two as far a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eople asking for it.  After that were configur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/extraction &amp; transfer protocols.  They took a wh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lement, but they're in the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FIDO-style conferences is currently in beta tes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cluded in the first of the upcoming enhanced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still studying "net-status" packets to see what can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  We have seen lots of example packets, but precious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ay of "real" format documentation.  If anyone has some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documentation as to what EXACTLY is required for "net-statu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, please send it our way!  If we manage to get this ta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of, it will be included in a future release of the 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ACKNOWLEDGEMENTS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mer, TQM, LANtastic, DESQview, BNU, X00, RBBSMAIL, MSGTO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MAIL, PDQ, PDQCOMM, QuickBASIC, RBBS-PC, SLMR, JABBER, OFF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LX (did we miss any?) are all trademarks or copyrighted i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by somebody, and are mentioned throughout our document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ty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e Ervin, who tested early beta versions on his syst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 that it really worked in an environment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Craver, who tested the very last beta version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release of v1.01b, and helped us get 38,4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ig Gagner, who actually sent us an exact samp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reported when opening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ESQview.  Had LOTS of reports 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nn Rossi, who first suggested adding extended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wrote his own converter to handle them, pointed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ight direction for DESQview, and tested a late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1.10 under DESQview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n Martin, who was nice enough to supply the worl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source for DESQview resourc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 Tailleur, who tested several beta versions for u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Lurie, who put up with seemingly never-end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es while testing beta copies.  Michael, you're a pat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g Snyder who was the first brave soul to try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 Smith, who tested a few late beta versions of v1.24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under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g Azzarito, current co-author of RBBS-PC, who th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of our door to run it on his own system, and o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Brodmann, who's 486 was used as a guinea pi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point problem, and other experiments. 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ient individ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ny Carr, who also has a math co-processor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bused by bet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nks to everyone else who commented &amp; offered sugg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and beta testing.  We honestly cannot remembe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and do apologize for tha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 - ACKNOWLEDGEMENTS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frankly astounded at Mail Manager's quick success and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(we've had file requests from Nova Scotia to Taiw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pe we can continue to provide everyone with a trul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 of software for you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ip Morrow and Doug Wil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F - FOR TRULY CURIOUS-TYPES ONLY!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's source code is not available.  We will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isten to suggestions, and work on impr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ew who have been curious enough to ask, Mail Manag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module, modern-dialect BASIC program, compiled &amp;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icrosoft's QuickBASIC, and Crescent Software's PDQ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QComm.  (We speculate that Mail Manager may have the worl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 the largest PDQ/PDQComm-specific program to dat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in&gt;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SITE: Newark Connection RBBS - 3-nodes running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LANtastic network (2mbps card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S SH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-DOS 5.0 (all no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2400 node and one HST (locked at 19.2 via BNU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inkley-Term 2.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BBS-PC 17.4 beta (as of this writing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1 (286-8)  - RBBSMail, Q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2 (286-16) - RBBSMail, Q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3 (286-12) - Local Workstation (no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NOTE REGARDING COMPRESSED EXECUT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distributing the executables in non-compress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that our .EXE's will compress quite nic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like PKLITE and LZEXE.  We leave it up to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utility of your choice, or run as-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 - MAIL MANAGER'S FILE FORMATS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someone out there has an inkling to write a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wo for use with their Mail Manager setup,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for Mail Manager v1.34's two binary system files, MAILMGR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AILMGR.U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LMGR.USR - Mail Manager's internal users fil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One 884-byte record per user.  Each 884-byte record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broken down as follows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31      31    STRING   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32   281     250    STRING      Conference-active flags. ASCII 1 i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lagged as active, ASCII 255 if no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1 flag for each of the 250 possibl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onferences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82   781     500    STRING      UNUSED - This field is now redundant,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nd will be removed entirely in 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uture releas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2   782       1    STRING   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3   783       1    STRING   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4   784       1    STRING   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5   785       1    STRING   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6   786       1    STRING   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7   787       1    STRING   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urrently used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88   790       3    STRING   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91   796       6    STRING   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97   884      88    STRING 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 - MAIL MANAGER'S FILE FORMATS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LMGR.CFG - Mail Manager's configuration fil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onsists of one 556-byte header, followed by a number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334-byte conference configuration records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HEADER RECOR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35      35     STRING 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36    66      31     STRING 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67    81      15     STRING 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82    96      15     STRING 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97    98       2    INTEGER 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99   100       2    INTEGER 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1   102       2    INTEGER 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3   163      61     STRING 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4   165       2    INTEGER 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6   173       8     STRING 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4   176       3     STRING 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7   216      40     STRING 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17   256      40     STRING 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7   257       1     STRING 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8   258       1     STRING 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 - MAIL MANAGER'S FILE FORMATS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9   260       2    INTEGER     Version number (1.34 = 134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61   300      40     STRING 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01   340      40     STRING     Path/filename of FMS directory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1   380      40     STRING 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81   395      15     STRING     Name of environment variable to check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96   396       1     STRING 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97   427      31     STRING 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28   439      12     STRING 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40   556     117     STRING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CONFERENCE CONFIGURATION RECORD: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 7       7    STRING  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8    87      80    STRING  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88   167      80    STRING  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8   168       1    STRING      Allow ANSI in REPs?  "Y" or "N"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9   169       1    STRING      Allow high/low ASCII in REPs? Y, N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0   171       2   INTEGER  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2   173       2   INTEGER  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4   234      61    STRING  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35   235       1    STRING      Fido-style tearlines?  ("Y" or "N"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36   236       1    STRING      Fixed-length message base? (Y, N)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37   334      98    STRING 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