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5-92 EDIT17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, commonly distributed as EDIT174.ZIP,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merges to add the ANSIED full-screen editor merge to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7.4.  Replacement merges are provided for the EDIT and ETOG-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.  If you have the AED244A.ZIP file, the merges provid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RBBS v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the EDIT and ETOG merges addresses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ound in RBBS v17.4.  In particular,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RBBS now offers the E)dit more option.  This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fully supports the features found in RBBS-PC v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rge ANSIED into RBBS-PC v17.4, you'll ne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D244A.ZIP (the original ANSIED v2.44a archive), BLED.EXE (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ns' merge utility), QuickBASIC and these files.  To do the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in the AED244A archive, but use the .M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nstead of the ones in AED24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 run the UPGRADE4 (or UPGRADE3)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4 EDIT y       for the EDIT merg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4 ETOG y       for the ETOG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my UGLY merges also, get UGLY174.ZIP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4 UGLY EDIT y    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4 UGLY EDI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are added to the released RBBS source code in the form of 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MRG files contain only the lines of source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In the EDIT and ETOG merges, modification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ent in column 70 (or greater)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ET07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rked as "' ET070501" are for the ETOG merges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as "' ED070501" are the EDIT merges.  These comment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see what lines of code actual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rked as "' UG0705xx" are part of my UGLY merges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d line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the ETOG merges, you may notic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, your users no longer have their editor togg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In RBBS v17.4, the bit in the users file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editor toggle is now the "files waiting" flag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G merges now use a different bit, and all of your users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d re-toggle ANSIED on if they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