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0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bulletin which contains the top 15 users on my board.  One da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sers (the top user of course) had to drop carrier in order to g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lled back, my system informed him that this was his 1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zeroed out his number of times on the board!  After a long sear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at when carrier is dropped, the return from a door is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at a user has signed on.  Hence this stat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1 line fix was needed for the DoorReturn sub in RBBSSUB5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reproduce the situation quite easily and since I'v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none of my users have been zeroed out.  I have been running this m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for over a month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roduce the problem, just sign onto your board, en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carrier.  The very next time on you should see tha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you have signed on should have been zeroed out.  Then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either by hand or with BLED and try again.  You will see that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