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ķ         ��ķ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� � � ��</w:t>
      </w:r>
      <w:r>
        <w:rPr/>
        <w:t>Ľ ��� ���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Ľ ��� �Ķ �  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by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NY BBS (516)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Pack was designed to help manage log files generat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bulletin board systems, communications program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DayPack was written to handle the RBBS-PC "Callers"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used to handle practically any type of log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enerated by some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Pack takes advantage of PKwares (R) PKZIP to compress 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"daynumber" as the file extension. Therefore, a file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Pack on January 12th will have a file extension of .012 (eg: LOGFILE.0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rocessed on a daily, weekly, monthly, or filesize (in K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are processing the CALLERS file from RBBS-PC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irst convert this file to a text file before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y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most importantly; PKZIP must be in your PATH or Day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same directory as PKZIP. Running DayPac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or switches will display a list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AYPACK &lt;filename&gt; &lt;Process&gt; &lt;Trigger&gt;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- This is the file that DayPack will proces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include the full Drive:\Path\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less it is in the current directory with Day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ss&gt;  - Two options are available and you may supply bo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x - This is for RBBS-PC SysOps. It will conver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ified by &lt;filename&gt; and created by RBBS-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ad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x - This will compress the file specified by &lt;filenam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x (Drive:\Path\Filename). Do not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this will be added by DayPack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ay in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igger&gt;  - Only one of these options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. These paramters will determine WHEN Day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 Process the file now! Used mostly for dai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 - Process the file weekly on day n, where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umbers 1 through 7, corresponding to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. 1=Sunday, 2=Monday,... ,7=Saturday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 - Process the file Monthly on day n, where 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the month. Ranges from 01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use of a leading zero on single number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n - Process the file if equal to or greater than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Kilobytes. Eg: /K20 means 2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al] - This cammand line parameter is optiona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- Do NOT kill any of the files after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DayPack will delete the old log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converted or compressed them.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use this command-lin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yPack with RBBS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Pack offers a great deal of flexibilty for use wi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RBBS-PC. You may convert the callers file into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efore compressing OR choose to convert and not compress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simply compress the CALLERS file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out converting it. This is useful when you are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require the callers file and need to keep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IN CASE something goes wrong. Here is how I process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nthly so that I can get both an original compressed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able text fil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invoke DayPac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PACK C:\Rbbs\Callers /Zc:\rbbs\backup\callers /M01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kes DayPack to compress the CALLER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:\rbbs\backup\callers.xxx (xxx=Daynumb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it, on the first day of every mont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Pack will not delete the callers file a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invoke DayPack a second ti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PACK C:\Rbbs\Callers /Cc:\rbbs\caller.txt /Zc:\rbbs\backup\callers /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okes DayPack to convert the callers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text file called CALLER.TXT then compress it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chive c:\rbbs\backup\callers.xxx (xxx=Daynumb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day of every month. DayPack will then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S file AND the CALLER.TXT file i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imply convert the CALLERS immediately by d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PACK C:\Rbbs\Callers /Ccaller.txt /D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yPack on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Pack can also help you to manage any type of log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nds to grow in size. For example, DayPack can take car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ommunications software simply by excluding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-line. This will also manage log files cre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such as GMon (John Morris' game monitor)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f you like to keep those log files aroun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elliminate the need for you to enter any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peration of DayPack. This allows you to us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(RBBS) or during Boot-up to process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thing about registration is that it is FREE for the as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ayPack for free simply logon to out support BBS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The SUNY BBS can be reached 24Hrs/day and 7 days/w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420-0818. Please be sure to include a name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logon once again to download your copy. If you find Day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useful program please consider donating $5.00 to our BBS.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NY BBS c/o The Auxiliary Servic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University of New York at Far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. of Biolog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mingdale, NY  11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a registered version of DayPack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in U.S. funds to the above address requesting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included to help 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DayPack without registration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use. Commercial use REQUIRES a pai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engage in, nor permit another party to engage in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king alterations of any kind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, or file archive contai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empting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or part of this software; including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Grant a license or sub-license or any rights i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DayPack and post it for downloa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program shall be supplied in it's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profit use is prohibited without regist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sonable period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program may not be included with other go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software grants you a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the above conditions are met. Any violations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 will result in the termination of your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Upon termination of this license, for any reaso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using this software and destroy all copies of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ession. In addition the author reserves the right to cance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t any time for any reason that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disclaims any warranties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, the ap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ntabilities or fitness for a particular purpose.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possible damages which may be incurred from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-use, of this product is sol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KWARE and PK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Mon is Copyrighted 1992(c) by John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ayPack is Copyrighted 1992(c) by Gary Glu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