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R174.DOC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VAR.NEW  - 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B2COLR.MRG  - 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B4CORL.MRG  - 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R174.BAT   -  batch file to perform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R174.DOC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to RBBS is that the sysop can only incorporate 4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xt files using Smart Text.  This merge was develop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s of colors available to the sysop from 4 to 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any color combinations which tend to liven up drab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for a merge to accomplish this feat, I came across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Ward, which, while it worked, was totally unaccept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were that a sysop may not want to hard code the mer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himself, and that in doing so, he has to hard cod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additional colors which may prohibit further me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ight have worked had he not changed the code.  Hence, COLR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174 is a set of merges which will allow additional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ext as it is presented to the user.  R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characters C1, C2, C3 and C4 for the sysop to control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ges also allow characters C5, C6, C7 and C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after completing the merges, and recompiling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first four colors set to the RBBS defaults of green, yellow,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an.  These will correspond to the smart text characters C1, C2,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.  The sysop will additionally have red, blue, white and white on b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characters C5, C6, C7 and C8 after the merge.  You can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haracters as any other smart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merge you will need the RBBS-BAS.ZIP (Version 17.4) and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 BLED program.  Just unzip the RBBS-BAS.ZIP file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zip COLR174.ZIP into the same directory, copy BLED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batch file COLR174.BAT to complete the mer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merge you must recompile the program as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RBBS-BA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lace the RBBS-VAR.BAS file with the on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atch file to do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Ward of the Futura RBBS (704-937-7736) for the origin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Mike Offenberg for all the colorful chat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f you have any feedback,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