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.DOC THE CELLAR DOOR MODS 9402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- Dumb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 own a Dumb Modem, please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s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