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OP8.DOC THE CELLAR DOOR MODS 1021                    CHANGES MARKED WITH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8 - The Personal/FMS/FFS Online File Maintenance Mod for RBBS-PC 1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3 by Daniel T. Drinnon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eature is designed for the CDor Mods.  It will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ck RBBS-PC v17.4 or any other major mods to RBBS-PC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areful attention to system integration (or my permiss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BS-PC, as distributed, lacks any internal File System maintenanc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.  If a Sysop wants to Add, Delete, Edit, Find or Move a file in the R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ystem, the only way to do it is to externally manipulate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 to make the desired changes.  In other words, to Add an uploa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must copy the upload file to the upload subdirectory and then run R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ly and "upload the file".  To Delete an upload, the Sysop must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file and then edit the files listing.  You probably get the pic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n incovienence!  Life could be much better!  The SYSOP8 mod will 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ALL of the previously mentioned features, while On-Line!  The integ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 is very intense.  It takes into consideration ALL possibilites and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r RBBS is set up and how to handle the setup accordingly. 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en Muldrow's RFM utility, SYSOP8 will know.  If the file(s) you are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ith are on a subboard while you are "in" your "MAIN" files section, f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8 will know what to do.  SYSOP8 has the capability of "CROSS-POSTING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your BBS.  For the truely paranoid, all actions within the SYSOP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rded in the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ting up is EASY!  I wrote the SYSOP8 mod for the CDor mods, and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 do is run it!  If you use the FFS (FIDX/LIDX), then you mu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SYSOP8.CFG file.  The SYSOP8 looks for the SYSOP8.CFG in your RBBS "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|subdirectory (where all your DIR files 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The format of the SYSOP8.CFG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XNAME,LIDXNAME,MASTER DIR NAME,DESCRIPT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XNAME = CONFIG #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XNAME = CONFIG #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DIR NAME = CONFIG #214 + CONFIG #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LENGTH = CONFIG #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BBS, this could transla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DIR\FIDX.DEF,C:DIR\LIDX.DEF,C:DIR\MASTER.DIR,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SUBBOARD's file system accessable from your MAIN board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your "FIDX.LST" file with it's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DIR\FIDX.DEF,C:DIR\LIDX.DEF,C:DIR\MASTER.DIR,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:DIR\ADUFIDX.DEF,C:DIR\ADULIDX.DEF,C:DIR\ADULT.DIR,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If you are using the Times Downloaded mod which adds 5 extra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each line of your FMS.DIR file, then you MUST tell SYSOP8!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SYSOP8.CFG file would look like this if the MAIN FMS file (MASTER.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|uses the Times Downloade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:DIR\FIDX.DEF,C:DIR\LIDX.DEF,C:DIR\MASTER.DIR,48</w:t>
      </w:r>
    </w:p>
    <w:p>
      <w:pPr>
        <w:pStyle w:val="PreformattedText"/>
        <w:bidi w:val="0"/>
        <w:spacing w:before="0" w:after="0"/>
        <w:jc w:val="left"/>
        <w:rPr/>
      </w:pPr>
      <w:r>
        <w:rPr/>
        <w:t>|C:DIR\ADUFIDX.DEF,C:DIR\ADULIDX.DEF,C:DIR\ADULT.DIR,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reated your SYSOP8.CFG file, you are ready to 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8 functions are activated by pressing "8" at the command pro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.  This should be a SYSOP ONL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 YOU HAVE SET THE SECURITY LEVEL OF "8" IN CONF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8 functions allow full manipulation of ANY FILE on your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've been warned, let's g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looks just like the local upload feature in stock RBB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eption of you are prompted for the filename of the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.  You can enter the full path and filename of any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.  There is NO SECURITY CHECKING for this feature!  Step by Step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A)dd, D)elete, E)dit, F)ind, L)ist, M)ove, V)iew, H)elp, [Q]uit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n FM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OURCE Path/Filename of new file to ADD!  B:JUNK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ARGET filename: [JUNK.ZIP]  NEW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o [A]ll, S)ysop, or Partial Name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B:JUNK.ZIP to C:\RBBS\UPLOAD\ (Y)es,[N],A)bort)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B:JUNK.ZIP to C:\RBBS\DOWNLOAD\ (Y)es,[N],A)bort)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B:JUNK.ZIP as NEW.ZIP to C:\RBBS\DOWNLOA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part is the same as a local up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uilding C:DIR\FID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dexing C:DIR\FIDXT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to, the file on your Floppy drive is now in your RBBS file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head and give it a try now!  If you have the FIDX.LST fil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SYSOP8 will also check for SubBoard file systems and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urtunity to add the file to a subboard from whereever you might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You can also specify a wildcard (*) in a filename to add and SYSOP8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look for all matches to your input.  For each match SYSOP8 find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go through the same procedur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great for getting rid of the uploaded files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on your system, like PCBORED demo, WildCat Test Driv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type in the FILENAME ONLY (no path) of the file you wan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8 looks in the Personal Files Subdirectory first, and t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ies listed in CONFIG #208, and finally in the subdirectori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DX.DEF file.  It doesn't look in the M! macro's if you ha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YSOP8 finds the file you want to delete, it will ask if that file f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you really want to delete.  When and if you do select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file, SYSOP8 will take care of removing the file off your HD an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iles list and the FIDX.DEF if need be.  If you find that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in your files list, but the file itself cannot be found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SYSOP8 remove the entry from your file list and rebuild the FIDX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a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feature is not yet incorpor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very simple.  It will look all through you MAIN and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ystems for a filename you enter and if it finds it, tell you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located.  Once again, do not enter the path with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!  Let the SYSOP8 mod do tha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LIST a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option will simply list a filespec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a file will prompt you for the filename (no path, please) to 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rompt you where you want to move the file to, sort of like the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eature.  After the file is moved, you are also asked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DIT the file you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VIEW a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option allows you to view ant filename (with path) that you specif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ses the VIEWFILE.BAT file when viewing and is very similar to the FI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s the SYSOP8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 involved a lot of thinking and what I like to call "What IF"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possible set ups in the RBBS file system, and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here are my strong and tested suggestions that you follo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m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. Use an FMS system!  An FMS system has "backwards" entri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 files list.  If you have a TOP DOWN FMS system, then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LETE an FMS Entry if the entry to delete has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!  Future revisions will handle FMS listings in any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for now, only "backwards" FMS list are properly manip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. Use the FIDX/LIDX FFS system!  You can either use the MAKEFIDX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included with stock RBBS in the RBBS-UTL file or (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commended) Warren Muldrow's RFM utility (RFM-120.ZIP on most BBS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. Do NOT delete an entry on a multi-line system when someone is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your file lists on another n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. It is reccommended that you do not perform ANY SYSOP8 featur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one else is using the file system on another node.  Alth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opened as "SHARED", there are times when the files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X/FIDXT files are rebuilt and then after the origina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d, the new files are renamed to their perspective nam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ccures during a DELETION.  If you do this while a call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node is browsing through your files list, more than lik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BS will panic and immediatly EXIT, leaving your caller in lim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revisions may provide for multi-line awar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Extra code has been added which checks other nodes for acti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n the FMS system, and will warn you if it finds a us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ile system.  This is by no means a bullet-proof safety featu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nly provided for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. When DELETING a file, CHAINED FMS's are not suppor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ysically remove a file from your private, upload or download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he file will only be removed from a listing if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V.DEF or MAIN FMS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8 features work great on my computer, and should on your's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you read this doc.  If something goes wrong, it's your fa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 for any loss, misuse, use of this modific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