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DOC THE CELLAR DOOR MODS 1021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will add an ASCII Character 255 to the end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.  This is done automatically and is for the Alias 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sysop's secret name.  Please read the CDOO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 up this feature.  This mod will not affect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and is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1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is required for MENU0C and a colored LINE 25 and ANSI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may change 19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line Callers?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a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y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a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co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u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eped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ystem available?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y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Call-back verification --------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 Protocol required for personal downloads 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s beginning with -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*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AS "RBBS-PC 'recycle' method when users log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been removed from RBBS for the CDor mods.  R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ycles via the "SYSTEM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*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5. Update Times Downloaded while Caller OnLin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. Will you be using DOS sub-directories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. Write Uploads to a DOS sub-directory?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. Are downloads from DOS sub-directories?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Are you using a 'DUMB' auto-answer modem? 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s what a remote caller types? -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ge line in ASCII upload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28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1. Drive for Internode Chat swap file 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for the Internode 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302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. Extension for Library directory --------------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0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0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0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0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9. Name of Library subsystem command menu ------- C:TEXT\MEN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ystem logs chatters, then the callers will be notif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mply be logged off.  Use this 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 use this option, then it is recco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                             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                              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ubBoards you might have which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ystems.  If you have SUBBOARDS which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YES - use at your 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